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"/>
        <w:gridCol w:w="1904"/>
        <w:gridCol w:w="6959"/>
      </w:tblGrid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Slot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Advance</w:t>
            </w:r>
          </w:p>
        </w:tc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Trigger Effects of Discovery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dvanced Flight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phabet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reases literacy demographics by 8%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mphibious Warfar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tronom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tomic Theor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utomobil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Increases population based pollution. </w:t>
            </w:r>
          </w:p>
          <w:p>
            <w:pPr>
              <w:pStyle w:val="Normal"/>
              <w:rPr/>
            </w:pPr>
            <w:r>
              <w:rPr/>
              <w:t>Automobile works with Electronics to change city pictures to the modern style</w:t>
            </w:r>
            <w:r>
              <w:rPr>
                <w:color w:val="000000"/>
                <w:lang w:eastAsia="en-US"/>
              </w:rPr>
              <w:t xml:space="preserve"> (6</w:t>
            </w:r>
            <w:r>
              <w:rPr>
                <w:color w:val="000000"/>
                <w:vertAlign w:val="superscript"/>
                <w:lang w:eastAsia="en-US"/>
              </w:rPr>
              <w:t>th</w:t>
            </w:r>
            <w:r>
              <w:rPr>
                <w:color w:val="000000"/>
                <w:lang w:eastAsia="en-US"/>
              </w:rPr>
              <w:t xml:space="preserve"> in the people.bmp file).</w:t>
            </w:r>
          </w:p>
          <w:p>
            <w:pPr>
              <w:pStyle w:val="Normal"/>
              <w:rPr/>
            </w:pPr>
            <w:r>
              <w:rPr/>
              <w:t>Automobile works with Electronics to change the look of people to the modern style</w:t>
            </w:r>
            <w:r>
              <w:rPr>
                <w:color w:val="000000"/>
                <w:lang w:eastAsia="en-US"/>
              </w:rPr>
              <w:t xml:space="preserve"> (4</w:t>
            </w:r>
            <w:r>
              <w:rPr>
                <w:color w:val="000000"/>
                <w:vertAlign w:val="superscript"/>
                <w:lang w:eastAsia="en-US"/>
              </w:rPr>
              <w:t>th</w:t>
            </w:r>
            <w:r>
              <w:rPr>
                <w:color w:val="000000"/>
                <w:lang w:eastAsia="en-US"/>
              </w:rPr>
              <w:t xml:space="preserve"> row in the people.bmp file)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nk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idge Build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rPr>
                <w:color w:val="000000"/>
                <w:lang w:eastAsia="en-US"/>
              </w:rPr>
            </w:pPr>
            <w:r>
              <w:rPr/>
              <w:t>Allows settlers units to construct roads (and railroads) in river square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onze Work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eremonial Burial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eremonial Burial allows temples to make one person content.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Temples do not function without this advance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emistr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ivalr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Barbarians produced by Goody Huts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sea-based random Barbarians units produced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de of Law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bined Arm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bus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munism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the government type of the same name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duces the effect of Cathedrals by one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ities produce more partisan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mputer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nscrip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Barbarians produced by Goody Hut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nstruc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Construction allows settler units to build Fortresse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rpora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urrenc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mocrac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the government type of the same nam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rPr>
                <w:color w:val="000000"/>
                <w:lang w:eastAsia="en-US"/>
              </w:rPr>
            </w:pPr>
            <w:r>
              <w:rPr/>
              <w:t>Allows Courthouses to make one content citizen happy under Democracy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onomic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lectricit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lectronic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 additional citizen in each city is make content by coliseums after the discovery of Electronics.</w:t>
            </w:r>
          </w:p>
          <w:p>
            <w:pPr>
              <w:pStyle w:val="Normal"/>
              <w:rPr/>
            </w:pPr>
            <w:r>
              <w:rPr/>
              <w:t>Automobile works with Electronics to change city pictures to the modern style</w:t>
            </w:r>
            <w:r>
              <w:rPr>
                <w:color w:val="000000"/>
                <w:lang w:eastAsia="en-US"/>
              </w:rPr>
              <w:t xml:space="preserve"> (6</w:t>
            </w:r>
            <w:r>
              <w:rPr>
                <w:color w:val="000000"/>
                <w:vertAlign w:val="superscript"/>
                <w:lang w:eastAsia="en-US"/>
              </w:rPr>
              <w:t>th</w:t>
            </w:r>
            <w:r>
              <w:rPr>
                <w:color w:val="000000"/>
                <w:lang w:eastAsia="en-US"/>
              </w:rPr>
              <w:t xml:space="preserve"> in the people.bmp file).</w:t>
            </w:r>
          </w:p>
          <w:p>
            <w:pPr>
              <w:pStyle w:val="Normal"/>
              <w:rPr/>
            </w:pPr>
            <w:r>
              <w:rPr/>
              <w:t>Automobile works with Electronics to change the look of people to the modern style</w:t>
            </w:r>
            <w:r>
              <w:rPr>
                <w:color w:val="000000"/>
                <w:lang w:eastAsia="en-US"/>
              </w:rPr>
              <w:t xml:space="preserve"> (4</w:t>
            </w:r>
            <w:r>
              <w:rPr>
                <w:color w:val="000000"/>
                <w:vertAlign w:val="superscript"/>
                <w:lang w:eastAsia="en-US"/>
              </w:rPr>
              <w:t>th</w:t>
            </w:r>
            <w:r>
              <w:rPr>
                <w:color w:val="000000"/>
                <w:lang w:eastAsia="en-US"/>
              </w:rPr>
              <w:t xml:space="preserve"> row in the people.bmp file)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ngineer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nvironmentalism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creases population based pollution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spionag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xplosive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terrain transformation order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eudalism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light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undamentalism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the government type of the same name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the production of Fanatic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usion Power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liminates the threat of Nuclear Power Plant meltdown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Adds 25% to spaceship mass/thrust paradigm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enetic Engineer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uerrilla Warfar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the production of Partisan units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aptured cities produce partisan defenders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Barbarians units produced by Goody Huts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land-based random Barbarians units produced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unpowder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ells all Barracks when discovered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reases Barracks maintenance cost by 1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Barbarians produced by Goody Huts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land-based random Barbarians units produced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rseback Rid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dustrializa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Changes city picture to industrial (5</w:t>
            </w:r>
            <w:r>
              <w:rPr>
                <w:color w:val="000000"/>
                <w:vertAlign w:val="superscript"/>
                <w:lang w:eastAsia="en-US"/>
              </w:rPr>
              <w:t>th</w:t>
            </w:r>
            <w:r>
              <w:rPr>
                <w:color w:val="000000"/>
                <w:lang w:eastAsia="en-US"/>
              </w:rPr>
              <w:t xml:space="preserve"> row in cities.bmp) in any non-fantasy game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Changes the look of people to industrial (3</w:t>
            </w:r>
            <w:r>
              <w:rPr>
                <w:color w:val="000000"/>
                <w:vertAlign w:val="superscript"/>
                <w:lang w:eastAsia="en-US"/>
              </w:rPr>
              <w:t>th</w:t>
            </w:r>
            <w:r>
              <w:rPr>
                <w:color w:val="000000"/>
                <w:lang w:eastAsia="en-US"/>
              </w:rPr>
              <w:t xml:space="preserve"> row in people.bmp)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land-based random Barbarians units produced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Increases population based pollution.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il appears as a trade item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ven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ree advances can no longer be gained from goody huts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Invention</w:t>
            </w:r>
            <w:r>
              <w:rPr/>
              <w:t xml:space="preserve"> works with </w:t>
            </w:r>
            <w:r>
              <w:rPr>
                <w:color w:val="000000"/>
                <w:lang w:eastAsia="en-US"/>
              </w:rPr>
              <w:t>Philosophy</w:t>
            </w:r>
            <w:r>
              <w:rPr/>
              <w:t xml:space="preserve"> to change city pictures to the </w:t>
            </w:r>
            <w:r>
              <w:rPr>
                <w:color w:val="000000"/>
                <w:lang w:eastAsia="en-US"/>
              </w:rPr>
              <w:t>renaissance style (7</w:t>
            </w:r>
            <w:r>
              <w:rPr>
                <w:color w:val="000000"/>
                <w:vertAlign w:val="superscript"/>
                <w:lang w:eastAsia="en-US"/>
              </w:rPr>
              <w:t>th</w:t>
            </w:r>
            <w:r>
              <w:rPr>
                <w:color w:val="000000"/>
                <w:lang w:eastAsia="en-US"/>
              </w:rPr>
              <w:t xml:space="preserve"> row in cities.bmp file)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Invention</w:t>
            </w:r>
            <w:r>
              <w:rPr/>
              <w:t xml:space="preserve"> works with </w:t>
            </w:r>
            <w:r>
              <w:rPr>
                <w:color w:val="000000"/>
                <w:lang w:eastAsia="en-US"/>
              </w:rPr>
              <w:t>Philosophy</w:t>
            </w:r>
            <w:r>
              <w:rPr/>
              <w:t xml:space="preserve"> to change the look of people to the </w:t>
            </w:r>
            <w:r>
              <w:rPr>
                <w:color w:val="000000"/>
                <w:lang w:eastAsia="en-US"/>
              </w:rPr>
              <w:t xml:space="preserve">renaissance </w:t>
            </w:r>
            <w:r>
              <w:rPr/>
              <w:t>style</w:t>
            </w:r>
            <w:r>
              <w:rPr>
                <w:color w:val="000000"/>
                <w:lang w:eastAsia="en-US"/>
              </w:rPr>
              <w:t xml:space="preserve"> (2</w:t>
            </w:r>
            <w:r>
              <w:rPr>
                <w:color w:val="000000"/>
                <w:vertAlign w:val="superscript"/>
                <w:lang w:eastAsia="en-US"/>
              </w:rPr>
              <w:t>nd</w:t>
            </w:r>
            <w:r>
              <w:rPr>
                <w:color w:val="000000"/>
                <w:lang w:eastAsia="en-US"/>
              </w:rPr>
              <w:t xml:space="preserve"> row in the people.bmp file)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ron Work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Barbarians produced by Goody Huts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sea-based random Barbarians units produced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bor Un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aser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eadership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Barbarians produced by Goody Hut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iterac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ubles literacy demographic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chine Tool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gnetism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vessel type of sea-based random Barbarians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reases annual income demographic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p Mak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civilizations to exchange map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sonr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ss Produc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reases population based pollution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thematic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dicin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creases your people's disease percentage by half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tallurg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Barbarians produced by Goody Hut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iniaturiza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bile Warfar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ells all barracks and increases barracks maintenance cost by 1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land-based random Barbarians units produced. Ends piracy. Barbarians no longer appear by sea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narch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the government type of the same name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notheism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notheism allows Cathedrals to make three people content. Note that Cathedrals do not function without the discovery of Monotheism or Theology and Mysticism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Barbarians produced by Goody Hut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ysticism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ubles the effect of temple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viga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rPr/>
            </w:pPr>
            <w:r>
              <w:rPr/>
              <w:t>Navigation reduces the chances of triremes floundering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vessel type of sea-based random Barbarian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uclear Fiss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Uranium to appears as a trade item. 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uclear Power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Nuclear Power increases the movement allowance of ships by 1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ilosoph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e civilization that first discovers Philosophy gains a free advance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vention</w:t>
            </w:r>
            <w:r>
              <w:rPr/>
              <w:t xml:space="preserve"> works with </w:t>
            </w:r>
            <w:r>
              <w:rPr>
                <w:color w:val="000000"/>
                <w:lang w:eastAsia="en-US"/>
              </w:rPr>
              <w:t>Philosophy</w:t>
            </w:r>
            <w:r>
              <w:rPr/>
              <w:t xml:space="preserve"> to change the look of people to the </w:t>
            </w:r>
            <w:r>
              <w:rPr>
                <w:color w:val="000000"/>
                <w:lang w:eastAsia="en-US"/>
              </w:rPr>
              <w:t xml:space="preserve">renaissance </w:t>
            </w:r>
            <w:r>
              <w:rPr/>
              <w:t>style</w:t>
            </w:r>
            <w:r>
              <w:rPr>
                <w:color w:val="000000"/>
                <w:lang w:eastAsia="en-US"/>
              </w:rPr>
              <w:t xml:space="preserve"> (2</w:t>
            </w:r>
            <w:r>
              <w:rPr>
                <w:color w:val="000000"/>
                <w:vertAlign w:val="superscript"/>
                <w:lang w:eastAsia="en-US"/>
              </w:rPr>
              <w:t>nd</w:t>
            </w:r>
            <w:r>
              <w:rPr>
                <w:color w:val="000000"/>
                <w:lang w:eastAsia="en-US"/>
              </w:rPr>
              <w:t xml:space="preserve"> row in the people.bmp file)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ysic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lastic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reases population based pollution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ltrastring Theor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lytheism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Barbarians produced by Goody Hut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tter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dio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Radio allows settlers and engineers to construct airbase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ailroad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ailroad allows settlers and engineers to build railroads. 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 xml:space="preserve">All city squares are automatically upgraded to railroad. 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cycl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fin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frigera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Refrigeration allows settlers and engineers to double-irrigate lands. All city squares are automatically upgraded to farmland (double-irrigation)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public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ows the government type of the same name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botic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cketr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anitation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creases population based pollution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eafar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rPr/>
            </w:pPr>
            <w:r>
              <w:rPr/>
              <w:t>Seafaring reduces the chances of triremes floundering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ace Flight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ealth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eam Engin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right="-31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eel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uperconductor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ctic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nges the types of sea-based random Barbarians units produced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eolog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Theology improves the effectiveness of Cathedrals by one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heory of Gravit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d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nables the display of demanded trade goods of foreign citie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iversit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ubles literacy demographics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arrior Cod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heel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rit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reases literacy demographics by 8%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uture Technolog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Reoccurring technology.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ncreases game score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botic Warfar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Quantum Transport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Changes city picture to Modern (6</w:t>
            </w:r>
            <w:r>
              <w:rPr>
                <w:color w:val="000000"/>
                <w:vertAlign w:val="superscript"/>
                <w:lang w:eastAsia="en-US"/>
              </w:rPr>
              <w:t>th</w:t>
            </w:r>
            <w:r>
              <w:rPr>
                <w:color w:val="000000"/>
                <w:lang w:eastAsia="en-US"/>
              </w:rPr>
              <w:t xml:space="preserve"> row in cities.bmp) in the ToT fantasy game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lka Sumara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3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eratogeny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Changes city picture to Industrial (5</w:t>
            </w:r>
            <w:r>
              <w:rPr>
                <w:color w:val="000000"/>
                <w:vertAlign w:val="superscript"/>
                <w:lang w:eastAsia="en-US"/>
              </w:rPr>
              <w:t>th</w:t>
            </w:r>
            <w:r>
              <w:rPr>
                <w:color w:val="000000"/>
                <w:lang w:eastAsia="en-US"/>
              </w:rPr>
              <w:t xml:space="preserve"> row in cities.bmp) in the ToT fantasy game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ybernetic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hanges city picture to Alternate Modern </w:t>
            </w:r>
            <w:r>
              <w:rPr>
                <w:lang w:eastAsia="en-US"/>
              </w:rPr>
              <w:t>(7</w:t>
            </w:r>
            <w:r>
              <w:rPr>
                <w:vertAlign w:val="superscript"/>
                <w:lang w:eastAsia="en-US"/>
              </w:rPr>
              <w:t>th</w:t>
            </w:r>
            <w:r>
              <w:rPr>
                <w:lang w:eastAsia="en-US"/>
              </w:rPr>
              <w:t xml:space="preserve"> row in cities.bmp) in the ToT fantasy game.</w:t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ht Comare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6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oplasma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yperentropics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8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eality Engineering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</w:t>
            </w:r>
          </w:p>
        </w:tc>
        <w:tc>
          <w:tcPr>
            <w:tcW w:w="19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nscendence</w:t>
            </w:r>
          </w:p>
        </w:tc>
        <w:tc>
          <w:tcPr>
            <w:tcW w:w="6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22:11:00Z</dcterms:created>
  <dc:creator>ISYS</dc:creator>
  <dc:description/>
  <dc:language>en-US</dc:language>
  <cp:lastModifiedBy>Hills Executive Services</cp:lastModifiedBy>
  <dcterms:modified xsi:type="dcterms:W3CDTF">2000-01-22T23:50:00Z</dcterms:modified>
  <cp:revision>3</cp:revision>
  <dc:subject/>
  <dc:title>Slot</dc:title>
</cp:coreProperties>
</file>