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 common knowledge about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HEX-EDITING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d more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</w:rPr>
        <w:t>Updated 26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, 1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 and 20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June, 13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August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y various authors, mentioned where appropriate.</w:t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his text may be copied freely without permission.</w:t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ll information has been edited and combined by</w:t>
      </w:r>
    </w:p>
    <w:p>
      <w:pPr>
        <w:pStyle w:val="PlainText"/>
        <w:jc w:val="center"/>
        <w:rPr/>
      </w:pPr>
      <w:r>
        <w:rPr>
          <w:rFonts w:cs="Verdana" w:ascii="Verdana" w:hAnsi="Verdana"/>
        </w:rPr>
        <w:t>Allard Höfelt (</w:t>
      </w:r>
      <w:hyperlink r:id="rId2">
        <w:r>
          <w:rPr>
            <w:rStyle w:val="InternetLink"/>
            <w:rFonts w:cs="Verdana" w:ascii="Verdana" w:hAnsi="Verdana"/>
            <w:b/>
          </w:rPr>
          <w:t>mailto:ahofelt@hotmail.com</w:t>
        </w:r>
      </w:hyperlink>
      <w:r>
        <w:rPr>
          <w:rFonts w:cs="Verdana" w:ascii="Verdana" w:hAnsi="Verdana"/>
        </w:rPr>
        <w:t>)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his file is written specifically for use with Fantastic Worlds (v2.7.81), an add-on</w:t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k for Civilization II. Most information, apart from some offsets, will probably</w:t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e the same for other versions.</w:t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ivilization: Test of Time is probably very much different, though the structure</w:t>
      </w:r>
    </w:p>
    <w:p>
      <w:pPr>
        <w:pStyle w:val="PlainTex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ill be still quite the same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ents of this document: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Verdana" w:hAnsi="Verdana" w:cs="Verdana"/>
              <w:lang w:val="en-US"/>
            </w:rPr>
          </w:pPr>
          <w:r>
            <w:fldChar w:fldCharType="begin"/>
          </w:r>
          <w:r>
            <w:rPr>
              <w:rFonts w:cs="Verdana"/>
              <w:lang w:val="en-US"/>
            </w:rPr>
            <w:instrText xml:space="preserve"> TOC \o "1-4" </w:instrText>
          </w:r>
          <w:r>
            <w:rPr>
              <w:rFonts w:cs="Verdana"/>
              <w:lang w:val="en-US"/>
            </w:rPr>
            <w:fldChar w:fldCharType="separate"/>
          </w:r>
          <w:r>
            <w:rPr>
              <w:rFonts w:cs="Verdana"/>
              <w:lang w:val="en-US"/>
            </w:rPr>
            <w:t>1. LAYOUT OF A SAVED GAME</w:t>
            <w:tab/>
          </w:r>
          <w:hyperlink w:anchor="__RefHeading___Toc490982196">
            <w:r>
              <w:rPr>
                <w:rStyle w:val="IndexLink"/>
                <w:rFonts w:cs="Verdana"/>
                <w:lang w:val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2. START OF SAVED GAME FILE</w:t>
            <w:tab/>
          </w:r>
          <w:hyperlink w:anchor="__RefHeading___Toc49098219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3. WONDERS</w:t>
            <w:tab/>
          </w:r>
          <w:hyperlink w:anchor="__RefHeading___Toc49098219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4. TRIBES</w:t>
            <w:tab/>
          </w:r>
          <w:hyperlink w:anchor="__RefHeading___Toc49098219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5. TECHNOLOGIES &amp; MONEY</w:t>
            <w:tab/>
          </w:r>
          <w:hyperlink w:anchor="__RefHeading___Toc49098220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6. MAPS</w:t>
            <w:tab/>
          </w:r>
          <w:hyperlink w:anchor="__RefHeading___Toc49098220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rFonts w:cs="Verdana" w:ascii="Verdana" w:hAnsi="Verdana"/>
              <w:lang w:val="en-US"/>
            </w:rPr>
            <w:t>6.1 SAV files</w:t>
          </w:r>
          <w:r>
            <w:rPr>
              <w:lang w:val="en-US"/>
            </w:rPr>
            <w:tab/>
          </w:r>
          <w:hyperlink w:anchor="__RefHeading___Toc49098220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/>
            </w:rPr>
          </w:pPr>
          <w:r>
            <w:rPr>
              <w:rFonts w:cs="Verdana" w:ascii="Verdana" w:hAnsi="Verdana"/>
              <w:lang w:val="en-US"/>
            </w:rPr>
            <w:t>6.2 MP files</w:t>
          </w:r>
          <w:r>
            <w:rPr>
              <w:lang w:val="en-US"/>
            </w:rPr>
            <w:tab/>
          </w:r>
          <w:hyperlink w:anchor="__RefHeading___Toc49098220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7. UNITS INFORMATION</w:t>
            <w:tab/>
          </w:r>
          <w:hyperlink w:anchor="__RefHeading___Toc49098220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>8. CITIES INFORMATION</w:t>
            <w:tab/>
          </w:r>
          <w:hyperlink w:anchor="__RefHeading___Toc49098220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9. BUILT CITIES INFORMATION &amp; MORE</w:t>
            <w:tab/>
          </w:r>
          <w:hyperlink w:anchor="__RefHeading___Toc49098220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A. HOW TO HEX-EDIT</w:t>
            <w:tab/>
          </w:r>
          <w:hyperlink w:anchor="__RefHeading___Toc490982207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B. VERSION HISTORY</w:t>
            <w:tab/>
          </w:r>
          <w:hyperlink w:anchor="__RefHeading___Toc490982208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C. CREDITS</w:t>
            <w:tab/>
          </w:r>
          <w:hyperlink w:anchor="__RefHeading___Toc490982209">
            <w:r>
              <w:rPr>
                <w:rStyle w:val="IndexLink"/>
              </w:rPr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PlainTe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0" w:name="__RefHeading___Toc490982196"/>
      <w:bookmarkEnd w:id="0"/>
      <w:r>
        <w:rPr>
          <w:rFonts w:cs="Verdana" w:ascii="Verdana" w:hAnsi="Verdana"/>
          <w:b w:val="false"/>
        </w:rPr>
        <w:t>1. LAYOUT OF A SAVED GAME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ex offsets are given here, for as long as the values are fixed.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rom the map data block 1 onwards, the saved game values are no longer fixed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e offsets here are for FW, but the structure remains the same in all versions of Civ2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0 - 2F</w:t>
        <w:tab/>
        <w:t>toggled options, various player setting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0 – 109</w:t>
        <w:tab/>
        <w:t>unidentified or empty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0A – 141</w:t>
        <w:tab/>
        <w:t>Wonders location (with city ID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42 – 247</w:t>
        <w:tab/>
        <w:t>unidentified or empty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48 – 8E5</w:t>
        <w:tab/>
        <w:t>7 blocks of each F2 bytes long with city style information, leader and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tribe names for all 7 civ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8E6 – 3585</w:t>
        <w:tab/>
        <w:t>8 blocks of each 593 (in hex) bytes long with various information, like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money and techs (a lot still unidentified) for all 8 civs (incl. barbarians)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586 – 3594</w:t>
        <w:tab/>
        <w:t>map header information (7 byte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map data block 1 (7 * height * width byte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map data block 2 (6 * width * height byte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map data block 3 (2 * quarterwidth * quarterheight byte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1024 unused bytes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unit information (26 * number of units byte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city information (84 * number of units byte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one empty buffer byte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3 bytes for all 21 civs containing info as which city in CITIES.TXT to pick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unidentified, and other info such as where the screen is centred or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the cursor is located.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a bit of text on how the scenario is called, and probably a bit of history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(who's wiped out when, etc.).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...</w:t>
        <w:tab/>
        <w:tab/>
        <w:t>event stuff (starts with EVNT, easy to fin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In MGE a unit entry is 32 bytes long versus 26 for earlier versions and city entry is 88 bytes long versus 84 for earlier versions.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1" w:name="__RefHeading___Toc490982197"/>
      <w:bookmarkEnd w:id="1"/>
      <w:r>
        <w:rPr>
          <w:rFonts w:cs="Verdana" w:ascii="Verdana" w:hAnsi="Verdana"/>
          <w:b w:val="false"/>
        </w:rPr>
        <w:t>2. START OF SAVED GAME FILE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source Allard Höfelt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Xin Yu found out about byte 2F toggling civ to be played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Captain Nemo found out the civs that are in play in byte 2E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-8</w:t>
        <w:tab/>
        <w:t>“CIVILIZE” and one empty byt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  <w:t>27 : Conflicts in Civilization or lower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28 : Fantastic Worlds (2.7.81)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2C : Multiplayer Gol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31 : Test of Tim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2</w:t>
        <w:tab/>
        <w:t>1... ....</w:t>
        <w:tab/>
        <w:t xml:space="preserve">  toggles:  bloodlus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</w:t>
        <w:tab/>
        <w:tab/>
        <w:t>simplified combat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3</w:t>
        <w:tab/>
        <w:t>1... ....</w:t>
        <w:tab/>
        <w:tab/>
        <w:t>flat/round worl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</w:t>
        <w:tab/>
        <w:tab/>
        <w:t>don't restart if eliminat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4</w:t>
        <w:tab/>
        <w:t>1... ....</w:t>
        <w:tab/>
        <w:tab/>
        <w:t>move units without mous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1.. ....</w:t>
        <w:tab/>
        <w:tab/>
        <w:t>enter closes city screen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..1. ....</w:t>
        <w:tab/>
        <w:tab/>
        <w:t>map gri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</w:t>
        <w:tab/>
        <w:tab/>
        <w:t>sound effect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</w:t>
        <w:tab/>
        <w:tab/>
        <w:t>music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5</w:t>
        <w:tab/>
        <w:t>1... ....</w:t>
        <w:tab/>
        <w:tab/>
        <w:t>cheat menu (also see 20)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1.. ....</w:t>
        <w:tab/>
        <w:tab/>
        <w:t>always wait at end of turn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1. ....</w:t>
        <w:tab/>
        <w:tab/>
        <w:t>autosave each turn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</w:t>
        <w:tab/>
        <w:tab/>
        <w:t>show enemy move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</w:t>
        <w:tab/>
        <w:tab/>
        <w:t>no pause after enemy move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</w:t>
        <w:tab/>
        <w:tab/>
        <w:t>fast piece slid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</w:t>
        <w:tab/>
        <w:tab/>
        <w:t>instant advic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</w:t>
        <w:tab/>
        <w:tab/>
        <w:t>tutorial help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6</w:t>
        <w:tab/>
        <w:t>..1. ....</w:t>
        <w:tab/>
        <w:tab/>
        <w:t>animated heralds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...1 ....</w:t>
        <w:tab/>
        <w:tab/>
        <w:t>High Council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</w:t>
        <w:tab/>
        <w:tab/>
        <w:t>civilopedia for advance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</w:t>
        <w:tab/>
        <w:tab/>
        <w:t>throne room graphic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</w:t>
        <w:tab/>
        <w:tab/>
        <w:t>diplomacy screen graphic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</w:t>
        <w:tab/>
        <w:tab/>
        <w:t>wonder movie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0</w:t>
        <w:tab/>
        <w:t>...1 ....</w:t>
        <w:tab/>
        <w:tab/>
        <w:t>cheat penalty/warning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1.. ....</w:t>
        <w:tab/>
        <w:tab/>
        <w:t>scenario file (no effect really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2</w:t>
        <w:tab/>
        <w:t>1... ....</w:t>
        <w:tab/>
        <w:tab/>
        <w:t>announce "we love the king day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1.. ....</w:t>
        <w:tab/>
        <w:tab/>
        <w:t>warn when food dangerously low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1. ....</w:t>
        <w:tab/>
        <w:tab/>
        <w:t>announce cities in disorder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</w:t>
        <w:tab/>
        <w:tab/>
        <w:t>announce order restored in city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</w:t>
        <w:tab/>
        <w:tab/>
        <w:t>show non-combat units buil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</w:t>
        <w:tab/>
        <w:tab/>
        <w:t>show invalid build instruction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</w:t>
        <w:tab/>
        <w:tab/>
        <w:t>warn when city growth halte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</w:t>
        <w:tab/>
        <w:tab/>
        <w:t>show city improvements built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3</w:t>
        <w:tab/>
        <w:t>.... .1..</w:t>
        <w:tab/>
        <w:tab/>
        <w:t>zoom to city not default action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</w:t>
        <w:tab/>
        <w:tab/>
        <w:t>warn when new pollution occur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</w:t>
        <w:tab/>
        <w:tab/>
        <w:t>warn when changing production will cost shield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8-29</w:t>
        <w:tab/>
        <w:t>number of turns pass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0-31</w:t>
        <w:tab/>
        <w:t>number of turns passed to calculate game year in pop-ups, status bar, etc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4-35</w:t>
        <w:tab/>
        <w:t>specifies which unit is selected at start of the gam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(you can find the unit id number by playing another civ, revealing the map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and right clicking on the unit. On the right, the id is shown between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arentheses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9</w:t>
        <w:tab/>
        <w:t>changes which human player is us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0</w:t>
        <w:tab/>
        <w:t>player's map which is us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1</w:t>
        <w:tab/>
        <w:t>player's civilization number us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2</w:t>
        <w:tab/>
        <w:t>changes with map used. Sometimes FF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3</w:t>
        <w:tab/>
        <w:t>map revealed or not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4</w:t>
        <w:tab/>
        <w:t>difficulty level [deity=5, emperor=4, etc.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5</w:t>
        <w:tab/>
        <w:t>barbarian activity</w:t>
      </w:r>
    </w:p>
    <w:p>
      <w:pPr>
        <w:pStyle w:val="PlainText"/>
        <w:numPr>
          <w:ilvl w:val="0"/>
          <w:numId w:val="15"/>
        </w:numPr>
        <w:rPr/>
      </w:pPr>
      <w:r>
        <w:rPr>
          <w:rFonts w:cs="Verdana" w:ascii="Verdana" w:hAnsi="Verdana"/>
        </w:rPr>
        <w:t xml:space="preserve">enumeration of all civs still in play </w:t>
      </w:r>
      <w:r>
        <w:rPr>
          <w:rFonts w:cs="Verdana" w:ascii="Verdana" w:hAnsi="Verdana"/>
          <w:b/>
        </w:rPr>
        <w:t>[binary]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eg. 1001 1101 means: barbarians alive, civ 3 alive, civ 4,5 and 7 alive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7</w:t>
        <w:tab/>
        <w:t xml:space="preserve">human player played (can be more than one) </w:t>
      </w:r>
      <w:r>
        <w:rPr>
          <w:rFonts w:cs="Verdana" w:ascii="Verdana" w:hAnsi="Verdana"/>
          <w:b/>
        </w:rPr>
        <w:t>[binary]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oggling this byte is great and allows Hotseat mode in FW!!!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eg. 0110 0100 means: human is playing as civ 1, 2 and 5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0</w:t>
        <w:tab/>
        <w:t>amount of current pollution. 7F is maximum, and will certainly cause global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emperature rising at the end of the turn. A value of 80 till FF is a negativ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amount (still shows the icon for global rising), but it will be reset to 00 at th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end of the turn.</w:t>
      </w:r>
    </w:p>
    <w:p>
      <w:pPr>
        <w:pStyle w:val="PlainTex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amount of times that a global temperature rising has been happening this far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in the game. 7F is maximum and will make the whole world a big swamp when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he next global temperature rising occurs. 80 or higher will prevent any global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rising from happening at all.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t the moment when terrain should be changed, nothing happens, and byte 32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s restored to 00, though a message still pops up. Byte 33 will remain at what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t was, so it is not reset.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This is a fool-proof way to switch off pollution without the restrictions of the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normal cheat-menu switching off of pollution. The message “global warming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occurs/will occur soon” of course will need to be changed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6</w:t>
        <w:tab/>
        <w:t>number of turns of peace (counts only after 200th turn)</w:t>
      </w:r>
    </w:p>
    <w:p>
      <w:pPr>
        <w:pStyle w:val="PlainText"/>
        <w:numPr>
          <w:ilvl w:val="1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Total number of units available in game. Lowering this will remove the most recently built units. Making it higher will produce very strange results.</w:t>
      </w:r>
    </w:p>
    <w:p>
      <w:pPr>
        <w:pStyle w:val="PlainText"/>
        <w:numPr>
          <w:ilvl w:val="1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Total number of cities available in game. Lowering this will remove the most recently built cities. Making it higher will lead to an error message when loaded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2" w:name="__RefHeading___Toc490982198"/>
      <w:bookmarkEnd w:id="2"/>
      <w:r>
        <w:rPr>
          <w:rFonts w:cs="Verdana" w:ascii="Verdana" w:hAnsi="Verdana"/>
          <w:b w:val="false"/>
        </w:rPr>
        <w:t>3. WONDERS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source Allard Höfelt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Near the start of the saved game, at offset 266 until 321, is where all information about wonders is stored. All 28 wonders have 2 bytes of information for them, so in total the block for all wonders is 56 bytes long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If the 2 bytes for a wonder are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FF FF : the wonder has not yet been built.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EF FF : the wonder is destroyed (city where it stood is not stored).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otherwise the number is the city ID number. 00 00 the very first city built, etc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3" w:name="__RefHeading___Toc490982199"/>
      <w:bookmarkEnd w:id="3"/>
      <w:r>
        <w:rPr>
          <w:rFonts w:cs="Verdana" w:ascii="Verdana" w:hAnsi="Verdana"/>
          <w:b w:val="false"/>
        </w:rPr>
        <w:t>4. TRIBES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source Allard Höfelt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 information is stored in 7 blocks (not for barbarians), each 242 bytes long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 blocks start and end at: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48-339</w:t>
        <w:tab/>
        <w:t>1st block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33A-42B</w:t>
        <w:tab/>
        <w:t>2nd   "</w:t>
        <w:tab/>
        <w:tab/>
        <w:t>(numbers given in hexadecimals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42C-51D</w:t>
        <w:tab/>
        <w:t>3rd   "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51E-60F</w:t>
        <w:tab/>
        <w:t>4th   "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610-701</w:t>
        <w:tab/>
        <w:t>5th   "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702-7F3</w:t>
        <w:tab/>
        <w:t>6th   "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7F4-8E5</w:t>
        <w:tab/>
        <w:t>7th   "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se 7 blocks are all filled with 00's except for a few names and numbers.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Counting the city style as the first byte (also the first byte in the block), th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locks are devided as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/>
      </w:pPr>
      <w:r>
        <w:rPr>
          <w:rFonts w:cs="Verdana" w:ascii="Verdana" w:hAnsi="Verdana"/>
        </w:rPr>
        <w:tab/>
        <w:t>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 xml:space="preserve"> byte</w:t>
        <w:tab/>
        <w:t>city style (can be any style, also industrial and modern or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even higher (strange effects), without the requir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advances. Just fill in 00, 01, 02….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ab/>
        <w:t>3-25</w:t>
        <w:tab/>
        <w:tab/>
        <w:t>Leader name. Empty letters “00”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ab/>
        <w:t>27-49</w:t>
        <w:tab/>
        <w:tab/>
        <w:t>Tribe name.</w:t>
      </w:r>
    </w:p>
    <w:p>
      <w:pPr>
        <w:pStyle w:val="PlainText"/>
        <w:numPr>
          <w:ilvl w:val="1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Tribe name adjective.</w:t>
      </w:r>
    </w:p>
    <w:p>
      <w:pPr>
        <w:pStyle w:val="PlainTex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Leader title 1 (Anarchy)</w:t>
      </w:r>
    </w:p>
    <w:p>
      <w:pPr>
        <w:pStyle w:val="PlainTex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Leader title 2 (Despotism)</w:t>
      </w:r>
    </w:p>
    <w:p>
      <w:pPr>
        <w:pStyle w:val="PlainText"/>
        <w:numPr>
          <w:ilvl w:val="1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Leader title 3 (Monarchy)</w:t>
      </w:r>
    </w:p>
    <w:p>
      <w:pPr>
        <w:pStyle w:val="PlainText"/>
        <w:numPr>
          <w:ilvl w:val="1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Leader title 4 (Communism)</w:t>
      </w:r>
    </w:p>
    <w:p>
      <w:pPr>
        <w:pStyle w:val="PlainText"/>
        <w:numPr>
          <w:ilvl w:val="1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Leader title 5 (Fundamentalism)</w:t>
      </w:r>
    </w:p>
    <w:p>
      <w:pPr>
        <w:pStyle w:val="PlainText"/>
        <w:numPr>
          <w:ilvl w:val="1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Leader title 6 (Republic)</w:t>
      </w:r>
    </w:p>
    <w:p>
      <w:pPr>
        <w:pStyle w:val="PlainText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219-241</w:t>
        <w:tab/>
        <w:t>Leader title 7 (Democracy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4" w:name="__RefHeading___Toc490982200"/>
      <w:bookmarkEnd w:id="4"/>
      <w:r>
        <w:rPr>
          <w:rFonts w:cs="Verdana" w:ascii="Verdana" w:hAnsi="Verdana"/>
          <w:b w:val="false"/>
        </w:rPr>
        <w:t>5. TECHNOLOGIES &amp; MONEY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(source Allard Höfelt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8EF until 3585 is devided in 8 similar blocks of each 593 bytes. Each of these blocks contains information specific for each civ, such as technologies and money. A lot more in these blocks has as yet not been identified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he blocks all start at these offset bytes: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Block of</w:t>
        <w:tab/>
        <w:t>0th civ:  8E6 -  E79     (barbarians)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1st civ:  E7A - 140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2nd civ: 140E - 19A1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3rd civ: 19A2 - 1F35</w:t>
        <w:tab/>
        <w:tab/>
        <w:t>(offsets given in hexadecimals)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4th civ: 1F36 - 24C9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5th civ: 24CA - 2A5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6th civ: 2A5E - 2FF1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"</w:t>
        <w:tab/>
        <w:tab/>
        <w:t>7th civ: 2FF2 - 3585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Counted from the start of each block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2</w:t>
        <w:tab/>
        <w:tab/>
        <w:t>Gender. Male=00 Female=02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3</w:t>
        <w:tab/>
        <w:tab/>
        <w:t>Money. The barbarians' money is also changeable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9</w:t>
        <w:tab/>
        <w:tab/>
        <w:t>Research progress. Also updates the colour of research indicator in status bar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on the right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11</w:t>
        <w:tab/>
        <w:t>Tech which is being researched. FF if cleared or no goal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21</w:t>
        <w:tab/>
        <w:t>Percentages to tax, science and luxuries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22</w:t>
        <w:tab/>
        <w:t>Government. Valid values are 00-07 (though 07 does not normally exist).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A value of 08 or higher causes the game to crash. 00 is of course Anarchy,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01 is Despotism, etc.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You can give the barbarians a Democratic (06) government to prevent their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cities being subverted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31</w:t>
        <w:tab/>
        <w:t>Reput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37-64</w:t>
        <w:tab/>
        <w:t>Treaties. 4 bytes for the treaties with all 7 civs (including their own civ).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1st byte:</w:t>
        <w:tab/>
        <w:t>.... ...1 - contact</w:t>
      </w:r>
    </w:p>
    <w:p>
      <w:pPr>
        <w:pStyle w:val="PlainText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 - cease fire</w:t>
      </w:r>
    </w:p>
    <w:p>
      <w:pPr>
        <w:pStyle w:val="PlainText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 - peace</w:t>
      </w:r>
    </w:p>
    <w:p>
      <w:pPr>
        <w:pStyle w:val="PlainText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 - alliance (with peace always)</w:t>
      </w:r>
    </w:p>
    <w:p>
      <w:pPr>
        <w:pStyle w:val="PlainText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 - vendetta</w:t>
      </w:r>
    </w:p>
    <w:p>
      <w:pPr>
        <w:pStyle w:val="PlainText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1... .... - embassy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2nd byte:</w:t>
        <w:tab/>
        <w:t>..1. .... - war</w:t>
      </w:r>
    </w:p>
    <w:p>
      <w:pPr>
        <w:pStyle w:val="PlainText"/>
        <w:numPr>
          <w:ilvl w:val="0"/>
          <w:numId w:val="0"/>
        </w:numPr>
        <w:ind w:left="1440" w:firstLine="720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.... .1.. - ???? used by gam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3rd byte:</w:t>
        <w:tab/>
        <w:t>..1. .... - ???? used by gam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4th byte:</w:t>
        <w:tab/>
        <w:tab/>
        <w:t>????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then the 1st byte for the next civ, for all 7 civs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OTE: You can also combine these values, for example to create a war and an</w:t>
      </w:r>
    </w:p>
    <w:p>
      <w:pPr>
        <w:pStyle w:val="PlainText"/>
        <w:ind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lliance at the same time. In this example, your units will be repaired when</w:t>
      </w:r>
    </w:p>
    <w:p>
      <w:pPr>
        <w:pStyle w:val="PlainText"/>
        <w:ind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ttacking enemy cities, but in the diplomacy screens the civ will talk with you</w:t>
      </w:r>
    </w:p>
    <w:p>
      <w:pPr>
        <w:pStyle w:val="PlainText"/>
        <w:ind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as if you were at war. More similar strange effects can occur.</w:t>
      </w:r>
    </w:p>
    <w:p>
      <w:pPr>
        <w:pStyle w:val="PlainTex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66-72</w:t>
        <w:tab/>
        <w:t>Attitudes. Byte 42 is attitude to 1st player, 43 is to 2nd player, etc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89-100</w:t>
        <w:tab/>
        <w:t>Technologies. B (11) bytes long.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o explain how the bytes work, an example of the first technology byte: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 : 1st technology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 : 2nd    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 : 3rd    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 : 4th    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 : 5th    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1. .... : 6th    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1... .... : 7th    "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n the next byte are the 8th-14th technology. Note that for some reason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the .1.. .... is left out. This is not the case in each of these bytes, though.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I don't know why. Though it's fun to know how it works, it is much much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asier to set techs using the cheat menu.</w:t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</w:rPr>
        <w:t>NOTE: This is very useful, however, for giving the Barbarians certain</w:t>
      </w:r>
    </w:p>
    <w:p>
      <w:pPr>
        <w:pStyle w:val="PlainTex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  <w:t>technologies. You might want to give them Guerrilla Warfare,</w:t>
      </w:r>
    </w:p>
    <w:p>
      <w:pPr>
        <w:pStyle w:val="PlainTex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  <w:t>for instance.</w:t>
      </w:r>
    </w:p>
    <w:p>
      <w:pPr>
        <w:pStyle w:val="PlainTex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103-104</w:t>
        <w:tab/>
        <w:t>military demographics value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997-1010</w:t>
        <w:tab/>
        <w:t>last contact with civs. First two to 1st civ, 3rd and 4th for 2nd civ, etc.</w:t>
      </w:r>
    </w:p>
    <w:p>
      <w:pPr>
        <w:pStyle w:val="PlainText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FF FF if not available, 01 00 for 1, etc.</w:t>
      </w:r>
    </w:p>
    <w:p>
      <w:pPr>
        <w:pStyle w:val="PlainText"/>
        <w:ind w:left="720" w:firstLine="720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i/>
        </w:rPr>
        <w:t>note: It may be that the FF FF in byte 3E3 and 3E4 are for last</w:t>
      </w:r>
    </w:p>
    <w:p>
      <w:pPr>
        <w:pStyle w:val="PlainText"/>
        <w:ind w:left="2160"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ontact with barbarians, but that is not verifiable.</w:t>
      </w:r>
    </w:p>
    <w:p>
      <w:pPr>
        <w:pStyle w:val="PlainTex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5" w:name="__RefHeading___Toc490982201"/>
      <w:bookmarkEnd w:id="5"/>
      <w:r>
        <w:rPr>
          <w:rFonts w:cs="Verdana" w:ascii="Verdana" w:hAnsi="Verdana"/>
          <w:b w:val="false"/>
        </w:rPr>
        <w:t>6. MAP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(source Jorrit Vermeiren and Carl Fritz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/>
      </w:pPr>
      <w:r>
        <w:rPr>
          <w:rFonts w:cs="Verdana" w:ascii="Verdana" w:hAnsi="Verdana"/>
        </w:rPr>
        <w:t xml:space="preserve">This information here deals about the map in the </w:t>
      </w:r>
      <w:r>
        <w:rPr>
          <w:rFonts w:cs="Verdana" w:ascii="Verdana" w:hAnsi="Verdana"/>
          <w:b/>
        </w:rPr>
        <w:t>.SAV</w:t>
      </w:r>
      <w:r>
        <w:rPr>
          <w:rFonts w:cs="Verdana" w:ascii="Verdana" w:hAnsi="Verdana"/>
        </w:rPr>
        <w:t xml:space="preserve"> file. A </w:t>
      </w:r>
      <w:r>
        <w:rPr>
          <w:rFonts w:cs="Verdana" w:ascii="Verdana" w:hAnsi="Verdana"/>
          <w:b/>
        </w:rPr>
        <w:t>.MP</w:t>
      </w:r>
      <w:r>
        <w:rPr>
          <w:rFonts w:cs="Verdana" w:ascii="Verdana" w:hAnsi="Verdana"/>
        </w:rPr>
        <w:t xml:space="preserve"> file doesn’t work the same. The information for .MP files is given later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f you have an Hex Editor which has a graphical mode, this is very handy for especially the maps part. Orient the hex editor to start viewing at the beginning of map block 3 and make the width of the display the same as the ‘locator map X dimension’, and then you can see two little maps!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 w:cs="Verdana" w:ascii="Verdana" w:hAnsi="Verdana"/>
          <w:b w:val="false"/>
          <w:i w:val="false"/>
        </w:rPr>
        <w:t xml:space="preserve">  </w:t>
      </w:r>
      <w:bookmarkStart w:id="6" w:name="__RefHeading___Toc490982202"/>
      <w:r>
        <w:rPr>
          <w:rFonts w:cs="Verdana" w:ascii="Verdana" w:hAnsi="Verdana"/>
          <w:b w:val="false"/>
          <w:i w:val="false"/>
        </w:rPr>
        <w:t xml:space="preserve">6.1 </w:t>
      </w:r>
      <w:r>
        <w:rPr>
          <w:rFonts w:cs="Verdana" w:ascii="Verdana" w:hAnsi="Verdana"/>
          <w:i w:val="false"/>
        </w:rPr>
        <w:t>SAV files</w:t>
      </w:r>
      <w:bookmarkEnd w:id="6"/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Map information is devided in four parts. The blocks are variable in length, because the map size varies with every map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se three parts are: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map header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civ-specific information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terrain information</w:t>
      </w:r>
    </w:p>
    <w:p>
      <w:pPr>
        <w:pStyle w:val="PlainTe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???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6.1.1 - The </w:t>
      </w:r>
      <w:r>
        <w:rPr>
          <w:rFonts w:cs="Verdana" w:ascii="Verdana" w:hAnsi="Verdana"/>
          <w:b/>
        </w:rPr>
        <w:t>map header</w:t>
      </w:r>
      <w:r>
        <w:rPr>
          <w:rFonts w:cs="Verdana" w:ascii="Verdana" w:hAnsi="Verdana"/>
        </w:rPr>
        <w:t xml:space="preserve"> is composed in 7 words, at offset 3586 (in hex) from the start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of the saved ga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0 – map width * 2 (width when using coordinates of civ2 instead of coordina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 xml:space="preserve">       from the map editor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1 – map heigh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2 – surface (width * heigh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3 – shape (0=round, 1=flat). Really determined by byte 14 (D) from star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 xml:space="preserve">  instead of he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4 – seed (can be anything, contrarious to .MP file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5 – (map width * 2) / 4 [rounded up]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6 – map height / 4 [rounded up]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</w:r>
      <w:r>
        <w:rPr>
          <w:rFonts w:cs="Verdana" w:ascii="Verdana" w:hAnsi="Verdana"/>
          <w:i/>
        </w:rPr>
        <w:t>NOTE: these last two, 5 and 6, are used for the radar map in the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ab/>
        <w:tab/>
        <w:tab/>
        <w:t>in the upper right corner of the screen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numPr>
          <w:ilvl w:val="0"/>
          <w:numId w:val="0"/>
        </w:numPr>
        <w:outlineLvl w:val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6.1.2 – </w:t>
      </w:r>
      <w:r>
        <w:rPr>
          <w:rFonts w:cs="Verdana" w:ascii="Verdana" w:hAnsi="Verdana"/>
          <w:b/>
        </w:rPr>
        <w:t>map data block 1</w:t>
      </w:r>
      <w:r>
        <w:rPr>
          <w:rFonts w:cs="Verdana" w:ascii="Verdana" w:hAnsi="Verdana"/>
        </w:rPr>
        <w:t xml:space="preserve"> is composed of 7 * height * width bytes, and at offset 3594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from the start of the saved game.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This block is actually 7 blocks (with 1 byte per square) behind each other. Each of these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blocks represents some data for each of the civilizations. So, the first block contains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information about the white civ, the second block contains information about the green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civ etc.</w:t>
        <w:br/>
        <w:tab/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As far as I can tell this information is very similar to (if not the same as) the second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byte in block 2. Here, however the information is kept for each civilization individually.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[That reminds me of the warning message you get when you try to pillage a tile that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 xml:space="preserve">was improved (e.g. irrigated) by a friendly civilization...] 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45" w:firstLine="773"/>
        <w:rPr/>
      </w:pPr>
      <w:r>
        <w:rPr>
          <w:rStyle w:val="Typewriter"/>
          <w:rFonts w:cs="Verdana" w:ascii="Verdana" w:hAnsi="Verdana"/>
        </w:rPr>
        <w:t>0000 0000</w:t>
      </w:r>
      <w:r>
        <w:rPr>
          <w:rFonts w:cs="Verdana" w:ascii="Verdana" w:hAnsi="Verdana"/>
        </w:rPr>
        <w:tab/>
        <w:t>"Nothing", i.e. either the square in question contains no units or</w:t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>tile improvements, or it hasn't been discovered yet.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...</w:t>
      </w:r>
      <w:r>
        <w:rPr>
          <w:rStyle w:val="Typewriter"/>
          <w:rFonts w:cs="Verdana" w:ascii="Verdana" w:hAnsi="Verdana"/>
        </w:rPr>
        <w:t>1</w:t>
      </w:r>
      <w:r>
        <w:rPr>
          <w:rFonts w:cs="Verdana" w:ascii="Verdana" w:hAnsi="Verdana"/>
        </w:rPr>
        <w:tab/>
        <w:tab/>
        <w:t>Unit present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 xml:space="preserve"> ..1.</w:t>
      </w:r>
      <w:r>
        <w:rPr>
          <w:rFonts w:cs="Verdana" w:ascii="Verdana" w:hAnsi="Verdana"/>
        </w:rPr>
        <w:tab/>
        <w:tab/>
        <w:t>City present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</w:t>
        <w:tab/>
        <w:tab/>
        <w:t>Irrigation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 xml:space="preserve"> 1</w:t>
      </w:r>
      <w:r>
        <w:rPr>
          <w:rFonts w:cs="Verdana" w:ascii="Verdana" w:hAnsi="Verdana"/>
        </w:rPr>
        <w:t>...</w:t>
        <w:tab/>
        <w:tab/>
        <w:t>Mining</w:t>
      </w:r>
    </w:p>
    <w:p>
      <w:pPr>
        <w:pStyle w:val="Normal"/>
        <w:ind w:left="720" w:firstLine="720"/>
        <w:rPr/>
      </w:pPr>
      <w:r>
        <w:rPr>
          <w:rFonts w:cs="Verdana" w:ascii="Verdana" w:hAnsi="Verdana"/>
        </w:rPr>
        <w:t>...</w:t>
      </w:r>
      <w:r>
        <w:rPr>
          <w:rStyle w:val="Typewriter"/>
          <w:rFonts w:cs="Verdana" w:ascii="Verdana" w:hAnsi="Verdana"/>
        </w:rPr>
        <w:t xml:space="preserve">1 </w:t>
      </w: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ab/>
        <w:tab/>
      </w:r>
      <w:r>
        <w:rPr>
          <w:rFonts w:cs="Verdana" w:ascii="Verdana" w:hAnsi="Verdana"/>
        </w:rPr>
        <w:t>Road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 xml:space="preserve">..1. </w:t>
      </w: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ab/>
        <w:tab/>
      </w:r>
      <w:r>
        <w:rPr>
          <w:rFonts w:cs="Verdana" w:ascii="Verdana" w:hAnsi="Verdana"/>
        </w:rPr>
        <w:t>Railroad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 xml:space="preserve">.1.. </w:t>
      </w: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ab/>
        <w:tab/>
      </w:r>
      <w:r>
        <w:rPr>
          <w:rFonts w:cs="Verdana" w:ascii="Verdana" w:hAnsi="Verdana"/>
        </w:rPr>
        <w:t>Fortress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1</w:t>
      </w:r>
      <w:r>
        <w:rPr>
          <w:rFonts w:cs="Verdana" w:ascii="Verdana" w:hAnsi="Verdana"/>
        </w:rPr>
        <w:t>...</w:t>
      </w:r>
      <w:r>
        <w:rPr>
          <w:rStyle w:val="Typewriter"/>
          <w:rFonts w:cs="Verdana" w:ascii="Verdana" w:hAnsi="Verdana"/>
        </w:rPr>
        <w:t xml:space="preserve"> </w:t>
      </w:r>
      <w:r>
        <w:rPr>
          <w:rFonts w:cs="Verdana" w:ascii="Verdana" w:hAnsi="Verdana"/>
        </w:rPr>
        <w:t>....</w:t>
      </w:r>
      <w:r>
        <w:rPr>
          <w:rStyle w:val="Typewriter"/>
          <w:rFonts w:cs="Verdana" w:ascii="Verdana" w:hAnsi="Verdana"/>
        </w:rPr>
        <w:tab/>
        <w:tab/>
      </w:r>
      <w:r>
        <w:rPr>
          <w:rFonts w:cs="Verdana" w:ascii="Verdana" w:hAnsi="Verdana"/>
        </w:rPr>
        <w:t>Pollution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Of course, you can combine these values together. For example, Irrigation and Mining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together makes Farmland, which is …. 11.. (0C). Railroads are actually ..11 …. (30),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a road plus a road upgrade. An airbase is a combination of fortress and “city present”;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.1.. ..1. (42)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645"/>
        <w:rPr/>
      </w:pPr>
      <w:r>
        <w:rPr>
          <w:rFonts w:cs="Verdana" w:ascii="Verdana" w:hAnsi="Verdana"/>
        </w:rPr>
        <w:t>All cities, including unknown cities, are marked. Undiscovered (see 5</w:t>
      </w:r>
      <w:r>
        <w:rPr>
          <w:rFonts w:cs="Verdana" w:ascii="Verdana" w:hAnsi="Verdana"/>
          <w:vertAlign w:val="superscript"/>
        </w:rPr>
        <w:t xml:space="preserve">th </w:t>
      </w:r>
      <w:r>
        <w:rPr>
          <w:rFonts w:cs="Verdana" w:ascii="Verdana" w:hAnsi="Verdana"/>
        </w:rPr>
        <w:t>byte in block 2)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cities are generally (not always) assumed to be ungarrisoned (i.e. 02, not 03). A city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that has never been discovered and is already destroyed will remain on a civilization's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map, until the area is "re-explored". Enemy cities or units that are lost out of sight, will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remain marked on their last seen location (?), but again only as long as no news about</w:t>
      </w:r>
    </w:p>
    <w:p>
      <w:pPr>
        <w:pStyle w:val="PlainText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the area is gathered.</w:t>
        <w:br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6.1.3 </w:t>
      </w:r>
      <w:r>
        <w:rPr>
          <w:rFonts w:cs="Verdana" w:ascii="Verdana" w:hAnsi="Verdana"/>
          <w:b/>
        </w:rPr>
        <w:t>map data block 2</w:t>
      </w:r>
      <w:r>
        <w:rPr>
          <w:rFonts w:cs="Verdana" w:ascii="Verdana" w:hAnsi="Verdana"/>
        </w:rPr>
        <w:t xml:space="preserve"> (width * height * 6) </w:t>
      </w:r>
      <w:r>
        <w:rPr>
          <w:rFonts w:cs="Verdana" w:ascii="Verdana" w:hAnsi="Verdana"/>
          <w:color w:val="000000"/>
        </w:rPr>
        <w:t>contains only one map, but each square</w:t>
      </w:r>
    </w:p>
    <w:p>
      <w:pPr>
        <w:pStyle w:val="Normal"/>
        <w:ind w:firstLine="64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s now represented by a sequence of 6 bytes.</w:t>
      </w:r>
    </w:p>
    <w:p>
      <w:pPr>
        <w:pStyle w:val="Normal"/>
        <w:ind w:firstLine="64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firstLine="645"/>
        <w:rPr/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Verdana" w:ascii="Verdana" w:hAnsi="Verdana"/>
          <w:b/>
          <w:color w:val="000000"/>
        </w:rPr>
        <w:t>first byte</w:t>
      </w:r>
      <w:r>
        <w:rPr>
          <w:rFonts w:cs="Verdana" w:ascii="Verdana" w:hAnsi="Verdana"/>
          <w:color w:val="000000"/>
        </w:rPr>
        <w:t xml:space="preserve"> determines the terrain type. A terrain can have a combined hex pair</w:t>
      </w:r>
    </w:p>
    <w:p>
      <w:pPr>
        <w:pStyle w:val="Normal"/>
        <w:ind w:firstLine="64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f one terrain type (the second number) and a “river” or “no resource” flag: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0</w:t>
      </w:r>
      <w:r>
        <w:rPr>
          <w:rFonts w:cs="Verdana" w:ascii="Verdana" w:hAnsi="Verdana"/>
        </w:rPr>
        <w:t xml:space="preserve"> – Desert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1</w:t>
      </w:r>
      <w:r>
        <w:rPr>
          <w:rFonts w:cs="Verdana" w:ascii="Verdana" w:hAnsi="Verdana"/>
        </w:rPr>
        <w:t xml:space="preserve"> – Plains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2</w:t>
      </w:r>
      <w:r>
        <w:rPr>
          <w:rFonts w:cs="Verdana" w:ascii="Verdana" w:hAnsi="Verdana"/>
        </w:rPr>
        <w:t xml:space="preserve"> – Grassland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3</w:t>
      </w:r>
      <w:r>
        <w:rPr>
          <w:rFonts w:cs="Verdana" w:ascii="Verdana" w:hAnsi="Verdana"/>
        </w:rPr>
        <w:t xml:space="preserve"> – Forest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4</w:t>
      </w:r>
      <w:r>
        <w:rPr>
          <w:rFonts w:cs="Verdana" w:ascii="Verdana" w:hAnsi="Verdana"/>
        </w:rPr>
        <w:t xml:space="preserve"> – Hills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5</w:t>
      </w:r>
      <w:r>
        <w:rPr>
          <w:rFonts w:cs="Verdana" w:ascii="Verdana" w:hAnsi="Verdana"/>
        </w:rPr>
        <w:t xml:space="preserve"> – Mountains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6</w:t>
      </w:r>
      <w:r>
        <w:rPr>
          <w:rFonts w:cs="Verdana" w:ascii="Verdana" w:hAnsi="Verdana"/>
        </w:rPr>
        <w:t xml:space="preserve"> – Tundra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7</w:t>
      </w:r>
      <w:r>
        <w:rPr>
          <w:rFonts w:cs="Verdana" w:ascii="Verdana" w:hAnsi="Verdana"/>
        </w:rPr>
        <w:t xml:space="preserve"> – Glacier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8</w:t>
      </w:r>
      <w:r>
        <w:rPr>
          <w:rFonts w:cs="Verdana" w:ascii="Verdana" w:hAnsi="Verdana"/>
        </w:rPr>
        <w:t xml:space="preserve"> – Swamp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9</w:t>
      </w:r>
      <w:r>
        <w:rPr>
          <w:rFonts w:cs="Verdana" w:ascii="Verdana" w:hAnsi="Verdana"/>
        </w:rPr>
        <w:t xml:space="preserve"> – Jungle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</w:rPr>
        <w:t>0A</w:t>
      </w:r>
      <w:r>
        <w:rPr>
          <w:rFonts w:cs="Verdana" w:ascii="Verdana" w:hAnsi="Verdana"/>
        </w:rPr>
        <w:t xml:space="preserve"> – Ocean</w:t>
      </w:r>
    </w:p>
    <w:p>
      <w:pPr>
        <w:pStyle w:val="Normal"/>
        <w:ind w:left="645" w:firstLine="720"/>
        <w:rPr/>
      </w:pPr>
      <w:r>
        <w:rPr>
          <w:rStyle w:val="Typewriter"/>
          <w:rFonts w:cs="Verdana" w:ascii="Verdana" w:hAnsi="Verdana"/>
          <w:color w:val="000000"/>
        </w:rPr>
        <w:t>4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>- No Resource</w:t>
      </w:r>
    </w:p>
    <w:p>
      <w:pPr>
        <w:pStyle w:val="Normal"/>
        <w:ind w:left="645" w:firstLine="720"/>
        <w:rPr>
          <w:rFonts w:ascii="Verdana" w:hAnsi="Verdana" w:cs="Verdana"/>
        </w:rPr>
      </w:pPr>
      <w:r>
        <w:rPr>
          <w:rStyle w:val="Typewriter"/>
          <w:rFonts w:cs="Verdana" w:ascii="Verdana" w:hAnsi="Verdana"/>
          <w:color w:val="000000"/>
        </w:rPr>
        <w:t>8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>– River</w:t>
      </w:r>
    </w:p>
    <w:p>
      <w:pPr>
        <w:pStyle w:val="Normal"/>
        <w:ind w:left="645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645"/>
        <w:rPr/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second byte</w:t>
      </w:r>
      <w:r>
        <w:rPr>
          <w:rFonts w:cs="Verdana" w:ascii="Verdana" w:hAnsi="Verdana"/>
        </w:rPr>
        <w:t xml:space="preserve"> determines the tile improvements. The same code is used here as in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map block 1 (see 6.1.2).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645"/>
        <w:rPr/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third byte</w:t>
      </w:r>
      <w:r>
        <w:rPr>
          <w:rFonts w:cs="Verdana" w:ascii="Verdana" w:hAnsi="Verdana"/>
        </w:rPr>
        <w:t xml:space="preserve"> is an indicator for the city radii. Each civilization colour has its own city</w:t>
      </w:r>
    </w:p>
    <w:p>
      <w:pPr>
        <w:pStyle w:val="Normal"/>
        <w:ind w:firstLine="645"/>
        <w:rPr>
          <w:rFonts w:ascii="Verdana" w:hAnsi="Verdana" w:cs="Verdana"/>
        </w:rPr>
      </w:pPr>
      <w:r>
        <w:rPr>
          <w:rFonts w:cs="Verdana" w:ascii="Verdana" w:hAnsi="Verdana"/>
        </w:rPr>
        <w:t>radius cod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Style w:val="Typewriter"/>
          <w:rFonts w:cs="Verdana" w:ascii="Verdana" w:hAnsi="Verdana"/>
          <w:color w:val="000000"/>
        </w:rPr>
        <w:t>White</w:t>
        <w:tab/>
        <w:tab/>
        <w:t>20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Style w:val="Typewriter"/>
          <w:rFonts w:cs="Verdana" w:ascii="Verdana" w:hAnsi="Verdana"/>
          <w:color w:val="000000"/>
        </w:rPr>
        <w:t>Green</w:t>
        <w:tab/>
        <w:tab/>
        <w:t>40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  <w:color w:val="000000"/>
        </w:rPr>
        <w:t>Blue</w:t>
        <w:tab/>
        <w:tab/>
        <w:t>60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Style w:val="Typewriter"/>
          <w:rFonts w:cs="Verdana" w:ascii="Verdana" w:hAnsi="Verdana"/>
          <w:color w:val="000000"/>
        </w:rPr>
        <w:t>Yellow</w:t>
        <w:tab/>
        <w:tab/>
        <w:t>80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  <w:color w:val="000000"/>
        </w:rPr>
        <w:t>Cyan</w:t>
        <w:tab/>
        <w:tab/>
        <w:t>A0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  <w:color w:val="000000"/>
        </w:rPr>
        <w:t>Orange</w:t>
        <w:tab/>
        <w:t>C0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  <w:color w:val="000000"/>
        </w:rPr>
        <w:t>Purple</w:t>
        <w:tab/>
        <w:tab/>
        <w:t>E0</w:t>
      </w:r>
    </w:p>
    <w:p>
      <w:pPr>
        <w:pStyle w:val="Normal"/>
        <w:rPr/>
      </w:pPr>
      <w:r>
        <w:rPr>
          <w:rStyle w:val="Typewriter"/>
          <w:rFonts w:cs="Verdana" w:ascii="Verdana" w:hAnsi="Verdana"/>
          <w:color w:val="000000"/>
        </w:rPr>
        <w:tab/>
      </w:r>
      <w:r>
        <w:rPr>
          <w:rFonts w:cs="Verdana" w:ascii="Verdana" w:hAnsi="Verdana"/>
        </w:rPr>
        <w:t>When two cities of two different civilizations share a part of their city radius th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squares in question will be given to one of those cities, not both. It's very likely there i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some sort of an algorithm to determine how squares are divided, perhaps the tiles ar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simply assigned randomly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Barbarian cities and squares that aren't part of a city radius will have the code 00.</w:t>
      </w:r>
    </w:p>
    <w:p>
      <w:pPr>
        <w:pStyle w:val="Normal"/>
        <w:rPr/>
      </w:pPr>
      <w:r>
        <w:rPr>
          <w:rFonts w:cs="Verdana" w:ascii="Verdana" w:hAnsi="Verdana"/>
        </w:rPr>
        <w:br/>
        <w:tab/>
        <w:t xml:space="preserve">The </w:t>
      </w:r>
      <w:r>
        <w:rPr>
          <w:rFonts w:cs="Verdana" w:ascii="Verdana" w:hAnsi="Verdana"/>
          <w:b/>
        </w:rPr>
        <w:t>fourth byte</w:t>
      </w:r>
      <w:r>
        <w:rPr>
          <w:rFonts w:cs="Verdana" w:ascii="Verdana" w:hAnsi="Verdana"/>
        </w:rPr>
        <w:t xml:space="preserve"> is a land/sea body counter. Every continent and lake has a ID cod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which you can find by right clicking any square from within the game. After th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oordinates, this ID is shown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fifth byte</w:t>
      </w:r>
      <w:r>
        <w:rPr>
          <w:rFonts w:cs="Verdana" w:ascii="Verdana" w:hAnsi="Verdana"/>
        </w:rPr>
        <w:t xml:space="preserve"> represents “visibility”, indicating which of the civilizations have explored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hat particular square. 00 means none of the civilizations (including the barbarians,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ho are the "0th" (red) civilization) have uncovered that square so far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Red – 0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White – 1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Style w:val="Typewriter"/>
          <w:rFonts w:cs="Verdana" w:ascii="Verdana" w:hAnsi="Verdana"/>
        </w:rPr>
        <w:t>Green – 2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Blue – 3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Yellow – 4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Cyan – 5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Orange – 6</w:t>
      </w:r>
    </w:p>
    <w:p>
      <w:pPr>
        <w:pStyle w:val="Normal"/>
        <w:ind w:left="720" w:firstLine="720"/>
        <w:rPr/>
      </w:pPr>
      <w:r>
        <w:rPr>
          <w:rStyle w:val="Typewriter"/>
          <w:rFonts w:cs="Verdana" w:ascii="Verdana" w:hAnsi="Verdana"/>
        </w:rPr>
        <w:t>Purple – 7</w:t>
      </w:r>
    </w:p>
    <w:p>
      <w:pPr>
        <w:pStyle w:val="Normal"/>
        <w:ind w:left="720" w:firstLine="720"/>
        <w:rPr>
          <w:rStyle w:val="Typewriter"/>
          <w:rFonts w:ascii="Verdana" w:hAnsi="Verdana" w:cs="Verdana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he "formula" that makes up the correct number when civilizations have explored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quare is as follows. Each color has its own number, as mentioned above. The "visibility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ode" is made by adding the powers of two of each of the civilizations that explored th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square: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E.g. A square discovered by the Barbarians, Romans, Germans and Sioux will have th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ode:</w:t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+ 2</w:t>
      </w:r>
      <w:r>
        <w:rPr>
          <w:rFonts w:cs="Verdana" w:ascii="Verdana" w:hAnsi="Verdana"/>
          <w:vertAlign w:val="superscript"/>
        </w:rPr>
        <w:t>7</w:t>
      </w:r>
      <w:r>
        <w:rPr>
          <w:rFonts w:cs="Verdana" w:ascii="Verdana" w:hAnsi="Verdana"/>
        </w:rPr>
        <w:t xml:space="preserve"> = 1 + 2 + 8 + 128 = 139 = 8B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sixth byte</w:t>
      </w:r>
      <w:r>
        <w:rPr>
          <w:rFonts w:cs="Verdana" w:ascii="Verdana" w:hAnsi="Verdana"/>
        </w:rPr>
        <w:t xml:space="preserve"> is generally F0, not always though. I strongly believe that this byte ha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o do with fertility. Normally all squares end with F0, except Plains and Grassland,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hich mostly (if not always) end with something else. City squares or squares with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Irrigation/Farmland end with something different as well. Another argument for this i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hat I changed a small formerly fertile area into desert, using the cheat menu. When I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looked the area up in the savegame, the last bytes of these squares had still remained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in the "fertile" position (not F0, that is). I then placed an AI settler on this area, and to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my surprise (well, not completely) it built a city, right in the middle of that desert. Th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exact code Grassland and Plains use instead of F0, and what the purpose of that is, i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still a mystery to me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br/>
        <w:t>A while ago I stated that the AI only builds cities in the Grassland and Plains slots. That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s most likely because of this byte. I then suggested to put the fertile terraintypes in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different slots, as a way of preventing the AI to build cities, a thing most desirable in a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lot of scenarios. I think this can now be accomplished by changing the last byte of a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quare to F0, sparing valuable terrains. This will, however, be a very tedious job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nother way of achieving it is not to use any fertile terrain at all on the map you use,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nd change all land you want to be fertile in the game using the cheat menu. This way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CivilizationII tends to maintain the F0 byte at the end, the opposite of what I found out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in the example I used above.</w:t>
        <w:br/>
        <w:t>Apart from having to do with fertility this sixth byte, it may also be an indicator for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"hostility" or ownership of a square. As a test I changed the last byte from a square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holding a unit, the result was that a unit of this same civilization attacked its own unit!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6.1.4 – </w:t>
      </w:r>
      <w:r>
        <w:rPr>
          <w:rFonts w:cs="Verdana" w:ascii="Verdana" w:hAnsi="Verdana"/>
          <w:b/>
        </w:rPr>
        <w:t>map data block 3</w:t>
      </w:r>
    </w:p>
    <w:p>
      <w:pPr>
        <w:pStyle w:val="Normal"/>
        <w:ind w:firstLine="720"/>
        <w:rPr/>
      </w:pPr>
      <w:r>
        <w:rPr>
          <w:rFonts w:cs="Verdana" w:ascii="Verdana" w:hAnsi="Verdana"/>
        </w:rPr>
        <w:t xml:space="preserve">I don't know much about this yet, but the size of this block is (2 * </w:t>
      </w:r>
      <w:r>
        <w:rPr>
          <w:rFonts w:cs="Verdana" w:ascii="Verdana" w:hAnsi="Verdana"/>
          <w:i/>
        </w:rPr>
        <w:t>QuarterWidth</w:t>
      </w:r>
      <w:r>
        <w:rPr>
          <w:rFonts w:cs="Verdana" w:ascii="Verdana" w:hAnsi="Verdana"/>
        </w:rPr>
        <w:t xml:space="preserve"> *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  <w:i/>
        </w:rPr>
        <w:t>QuarterHeight</w:t>
      </w:r>
      <w:r>
        <w:rPr>
          <w:rFonts w:cs="Verdana" w:ascii="Verdana" w:hAnsi="Verdana"/>
        </w:rPr>
        <w:t>) + 1024, where QuarterWidth and QuarterHeight are the 5th and 6</w:t>
      </w:r>
      <w:r>
        <w:rPr>
          <w:rFonts w:cs="Verdana" w:ascii="Verdana" w:hAnsi="Verdana"/>
          <w:vertAlign w:val="superscript"/>
        </w:rPr>
        <w:t>th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ords of the map header. This block seems to be divided into three parts. The first two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parts seem to have roughly the same structure as the map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br/>
        <w:t>I think in both parts each square is represented by 4 bits (half a byte). In the first part,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land is represented by 5 and sea by 0, in the second this is the other way around. The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border between land and ocean is still a little vague to me. Both these parts have size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i/>
        </w:rPr>
        <w:t>QuarterWidth</w:t>
      </w:r>
      <w:r>
        <w:rPr>
          <w:rFonts w:cs="Verdana" w:ascii="Verdana" w:hAnsi="Verdana"/>
        </w:rPr>
        <w:t xml:space="preserve"> * </w:t>
      </w:r>
      <w:r>
        <w:rPr>
          <w:rFonts w:cs="Verdana" w:ascii="Verdana" w:hAnsi="Verdana"/>
          <w:i/>
        </w:rPr>
        <w:t>QuarterHeight</w:t>
      </w:r>
      <w:r>
        <w:rPr>
          <w:rFonts w:cs="Verdana" w:ascii="Verdana" w:hAnsi="Verdana"/>
        </w:rPr>
        <w:t xml:space="preserve"> bytes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he third part may not be part of the map data anymore. This part (which reaches up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o the description of the units in the savegame) is always, no matter what map size,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1024 bytes. Although it may hold some map info, it would be very likely indeed if this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was some kind of a header to the civilization information, since the descriptions of the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units and cities follow right after it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eastAsia="Verdana" w:cs="Verdana" w:ascii="Verdana" w:hAnsi="Verdana"/>
          <w:b w:val="false"/>
          <w:i w:val="false"/>
        </w:rPr>
        <w:t xml:space="preserve">   </w:t>
      </w:r>
      <w:bookmarkStart w:id="7" w:name="__RefHeading___Toc490982203"/>
      <w:r>
        <w:rPr>
          <w:rFonts w:cs="Verdana" w:ascii="Verdana" w:hAnsi="Verdana"/>
          <w:b w:val="false"/>
          <w:i w:val="false"/>
        </w:rPr>
        <w:t xml:space="preserve">6.2 </w:t>
      </w:r>
      <w:r>
        <w:rPr>
          <w:rFonts w:cs="Verdana" w:ascii="Verdana" w:hAnsi="Verdana"/>
          <w:i w:val="false"/>
        </w:rPr>
        <w:t>MP files</w:t>
      </w:r>
      <w:bookmarkEnd w:id="7"/>
    </w:p>
    <w:p>
      <w:pPr>
        <w:pStyle w:val="Normal"/>
        <w:ind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</w:rPr>
        <w:t>First</w:t>
      </w:r>
      <w:r>
        <w:rPr>
          <w:rFonts w:cs="Verdana" w:ascii="Verdana" w:hAnsi="Verdana"/>
        </w:rPr>
        <w:t xml:space="preserve"> comes the Map Header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width * 2</w:t>
      </w:r>
    </w:p>
    <w:p>
      <w:pPr>
        <w:pStyle w:val="Normal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width (when using Civ2 coordinates instead of MapEditor coordinates)</w:t>
        <w:br/>
        <w:t>1</w:t>
        <w:tab/>
        <w:t>height</w:t>
        <w:br/>
        <w:t>2</w:t>
        <w:tab/>
        <w:t>surface (width * height)</w:t>
        <w:br/>
        <w:t>3</w:t>
        <w:tab/>
        <w:t>shape</w:t>
        <w:tab/>
        <w:t>(0 = Round, 1 = Flat)</w:t>
        <w:br/>
        <w:t>4</w:t>
        <w:tab/>
        <w:t>seed</w:t>
        <w:tab/>
        <w:t>(1 = Random, 2 - 64 Patterns, numbers higher than 64 are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  <w:t>equal to X Mod 64, so 65 = 1, 66 = 2 etc.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  <w:t>width (as in 0) / 4 (rounded up)</w:t>
        <w:br/>
        <w:t>6</w:t>
        <w:tab/>
        <w:t>height / 4 (rounded up)</w:t>
        <w:br/>
        <w:t>7</w:t>
        <w:tab/>
        <w:t>x-coordinate of Roman starting point</w:t>
        <w:br/>
        <w:t>8</w:t>
        <w:tab/>
        <w:t>x-coordinate of Babylonian starting point</w:t>
        <w:br/>
        <w:t>...</w:t>
        <w:br/>
        <w:t>48</w:t>
        <w:tab/>
        <w:t>x-coordinate of Sioux starting point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y-coordinate of Roman starting point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..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720"/>
        <w:rPr/>
      </w:pPr>
      <w:r>
        <w:rPr>
          <w:rFonts w:cs="Verdana" w:ascii="Verdana" w:hAnsi="Verdana"/>
          <w:b/>
        </w:rPr>
        <w:t>Next</w:t>
      </w:r>
      <w:r>
        <w:rPr>
          <w:rFonts w:cs="Verdana" w:ascii="Verdana" w:hAnsi="Verdana"/>
        </w:rPr>
        <w:t xml:space="preserve"> comes the Map Data (6 * width * height bytes)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Terrain code: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0</w:t>
      </w:r>
      <w:r>
        <w:rPr>
          <w:rFonts w:cs="Verdana" w:ascii="Verdana" w:hAnsi="Verdana"/>
        </w:rPr>
        <w:t xml:space="preserve"> – Desert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1</w:t>
      </w:r>
      <w:r>
        <w:rPr>
          <w:rFonts w:cs="Verdana" w:ascii="Verdana" w:hAnsi="Verdana"/>
        </w:rPr>
        <w:t xml:space="preserve"> – Plains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2</w:t>
      </w:r>
      <w:r>
        <w:rPr>
          <w:rFonts w:cs="Verdana" w:ascii="Verdana" w:hAnsi="Verdana"/>
        </w:rPr>
        <w:t xml:space="preserve"> – Grassland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3</w:t>
      </w:r>
      <w:r>
        <w:rPr>
          <w:rFonts w:cs="Verdana" w:ascii="Verdana" w:hAnsi="Verdana"/>
        </w:rPr>
        <w:t xml:space="preserve"> – Forest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4</w:t>
      </w:r>
      <w:r>
        <w:rPr>
          <w:rFonts w:cs="Verdana" w:ascii="Verdana" w:hAnsi="Verdana"/>
        </w:rPr>
        <w:t xml:space="preserve"> – Hills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5</w:t>
      </w:r>
      <w:r>
        <w:rPr>
          <w:rFonts w:cs="Verdana" w:ascii="Verdana" w:hAnsi="Verdana"/>
        </w:rPr>
        <w:t xml:space="preserve"> – Mountains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6</w:t>
      </w:r>
      <w:r>
        <w:rPr>
          <w:rFonts w:cs="Verdana" w:ascii="Verdana" w:hAnsi="Verdana"/>
        </w:rPr>
        <w:t xml:space="preserve"> – Tundra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7</w:t>
      </w:r>
      <w:r>
        <w:rPr>
          <w:rFonts w:cs="Verdana" w:ascii="Verdana" w:hAnsi="Verdana"/>
        </w:rPr>
        <w:t xml:space="preserve"> – Glacier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8</w:t>
      </w:r>
      <w:r>
        <w:rPr>
          <w:rFonts w:cs="Verdana" w:ascii="Verdana" w:hAnsi="Verdana"/>
        </w:rPr>
        <w:t xml:space="preserve"> – Swamp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9</w:t>
      </w:r>
      <w:r>
        <w:rPr>
          <w:rFonts w:cs="Verdana" w:ascii="Verdana" w:hAnsi="Verdana"/>
        </w:rPr>
        <w:t xml:space="preserve"> – Jungle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</w:rPr>
        <w:t>0A</w:t>
      </w:r>
      <w:r>
        <w:rPr>
          <w:rFonts w:cs="Verdana" w:ascii="Verdana" w:hAnsi="Verdana"/>
        </w:rPr>
        <w:t xml:space="preserve"> – Ocean</w:t>
      </w:r>
    </w:p>
    <w:p>
      <w:pPr>
        <w:pStyle w:val="Normal"/>
        <w:ind w:left="1440" w:firstLine="720"/>
        <w:rPr/>
      </w:pPr>
      <w:r>
        <w:rPr>
          <w:rStyle w:val="Typewriter"/>
          <w:rFonts w:cs="Verdana" w:ascii="Verdana" w:hAnsi="Verdana"/>
          <w:color w:val="000000"/>
        </w:rPr>
        <w:t>4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>- No Resource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Style w:val="Typewriter"/>
          <w:rFonts w:cs="Verdana" w:ascii="Verdana" w:hAnsi="Verdana"/>
          <w:color w:val="000000"/>
        </w:rPr>
        <w:t>80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>– River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always zero</w:t>
        <w:tab/>
        <w:t>(When using the analyze map option, however, some or all of</w:t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>these numbers may be adjusted and will then look more like how</w:t>
      </w:r>
    </w:p>
    <w:p>
      <w:pPr>
        <w:pStyle w:val="Normal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>they are used in .SAV and .SCN files)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2</w:t>
        <w:tab/>
        <w:t xml:space="preserve">always zero </w:t>
        <w:tab/>
        <w:tab/>
        <w:tab/>
        <w:tab/>
        <w:t>(“)</w:t>
        <w:br/>
        <w:t>3</w:t>
        <w:tab/>
        <w:t xml:space="preserve">always zero </w:t>
        <w:tab/>
        <w:tab/>
        <w:tab/>
        <w:tab/>
        <w:t>(“)</w:t>
        <w:br/>
        <w:t>4</w:t>
        <w:tab/>
        <w:t>Terrain code</w:t>
        <w:tab/>
        <w:t>(same as 0)</w:t>
        <w:br/>
        <w:t>5</w:t>
        <w:tab/>
        <w:t>always</w:t>
        <w:tab/>
        <w:t>F0</w:t>
        <w:tab/>
        <w:tab/>
        <w:tab/>
        <w:tab/>
        <w:t>(“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8" w:name="__RefHeading___Toc490982204"/>
      <w:bookmarkEnd w:id="8"/>
      <w:r>
        <w:rPr>
          <w:rFonts w:cs="Verdana" w:ascii="Verdana" w:hAnsi="Verdana"/>
          <w:b w:val="false"/>
        </w:rPr>
        <w:t>7. UNITS INFORM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(source Allard Höfelt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Located right before the city information. It may be handy to set you hex editor to show 13/26 bytes per row, so that a unit is exactly 2/1 rows under the one before him. The units are numbered (right click on a unit and you'll see its ID number) according to the way they're ordered in here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Find specific unit by toggling eg. veteran status. Alternatively, search for the location of the unit by searching the x and y coordinates. If your unit is located at (88,46) look for the hex value 58 00 2E 00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1-02</w:t>
        <w:tab/>
        <w:t>horizontal coordinates of unit</w:t>
      </w:r>
    </w:p>
    <w:p>
      <w:pPr>
        <w:pStyle w:val="PlainText"/>
        <w:numPr>
          <w:ilvl w:val="0"/>
          <w:numId w:val="0"/>
        </w:numPr>
        <w:ind w:left="720" w:firstLine="720"/>
        <w:outlineLvl w:val="0"/>
        <w:rPr/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NOTE: the unit is invisible if moved, unless the terrain it now</w:t>
      </w:r>
    </w:p>
    <w:p>
      <w:pPr>
        <w:pStyle w:val="PlainText"/>
        <w:ind w:left="720" w:firstLine="720"/>
        <w:rPr/>
      </w:pPr>
      <w:r>
        <w:rPr>
          <w:rFonts w:cs="Verdana" w:ascii="Verdana" w:hAnsi="Verdana"/>
          <w:i/>
        </w:rPr>
        <w:t>occupies has the "contains unit" flag toggled on. See terrains</w:t>
      </w:r>
      <w:r>
        <w:rPr>
          <w:rFonts w:cs="Verdana" w:ascii="Verdana" w:hAnsi="Verdana"/>
        </w:rPr>
        <w:t>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3-04</w:t>
        <w:tab/>
        <w:t>vertical coordinates of unit (same NOTE as with horizontal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6</w:t>
        <w:tab/>
        <w:t>1... ....</w:t>
        <w:tab/>
        <w:tab/>
        <w:t>adds a grey star to the shield, no apparent function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1. ....</w:t>
        <w:tab/>
        <w:tab/>
        <w:t>toggles vetera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7</w:t>
        <w:tab/>
        <w:t>unit type (counted in rules.txt, 00=settler, 01=engineer, etc.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08</w:t>
        <w:tab/>
        <w:t>owning civiliz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  <w:t>number of hitpoints lost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2</w:t>
        <w:tab/>
        <w:t>?? does chang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4</w:t>
        <w:tab/>
        <w:t>caravan commodity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(00 hides, 01 wool, ..., 0A uranium, F0 food supply, rest makes no sense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6</w:t>
        <w:tab/>
        <w:t>orders: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1 : fortify (not yet fortified, but ordered to do so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2 : fortified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3 : sentry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4 : build fortress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5 : builds road/railroad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6 : builds irrigation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7 : builds mine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8 : transform terrain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9 : cleans up pollution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A : builds airbase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0B : go to (see number 19-20 and 21-22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FF : no orders (can also fill in any other number for no orders, but computer uses FF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7</w:t>
        <w:tab/>
        <w:t>home city with number is city number (FF is none)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(You can find out the city number with for example "find city". If all citie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that are on the map are listed, you can simply count them to find the number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9-20</w:t>
        <w:tab/>
        <w:t>horizontal coordinate of "go-to" comman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1-22</w:t>
        <w:tab/>
        <w:t>vertical coordinate of "go-to" comman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3-24</w:t>
        <w:tab/>
        <w:t>link to ?id?'s of other units to be drawn in the same square on top of the unit</w:t>
      </w:r>
    </w:p>
    <w:p>
      <w:pPr>
        <w:pStyle w:val="PlainText"/>
        <w:ind w:left="720"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CAUTION: can produce strange effects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5-26</w:t>
        <w:tab/>
        <w:t>link to ?id?'s of other units to be drawn in the same square under the unit</w:t>
      </w:r>
    </w:p>
    <w:p>
      <w:pPr>
        <w:pStyle w:val="PlainText"/>
        <w:ind w:left="720" w:firstLine="72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CAUTION: can produce strange effects)</w:t>
      </w:r>
    </w:p>
    <w:p>
      <w:pPr>
        <w:pStyle w:val="PlainTex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at location 27, the next unit starts all over again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9" w:name="__RefHeading___Toc490982205"/>
      <w:bookmarkEnd w:id="9"/>
      <w:r>
        <w:rPr>
          <w:rFonts w:cs="Verdana" w:ascii="Verdana" w:hAnsi="Verdana"/>
          <w:b w:val="false"/>
        </w:rPr>
        <w:t>8. CITIES INFORMA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(source Andrew Livings and Xin Yu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The easiest way to locate this part of the saved game is to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make a search for the name of a city. They are located near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 end of the save game.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Keep in mind that the city name itself is on the 33th hex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numbers pair of the information block about that city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You can move the city to another location by changing the vertical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and horizontal coordinate of the city. Keep in mind though that for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 city to show up, the square where the city will stand needs to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have the “city present” flag enabled. See 6.1.2 (map blocks) for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more information about this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You can have multiple cities on one square, you can have citie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adjacent to each other, you can have cities in the sea. Everything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s possible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-2</w:t>
        <w:tab/>
        <w:t>vertical coordinates of city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-4</w:t>
        <w:tab/>
        <w:t>horizontal coordinates of city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</w:t>
        <w:tab/>
        <w:t>1... .... can build coastal improvement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 denotes auto-build. Under whose rule is in byte 8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 denotes stolen tech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 denotes improvement sold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 denotes "we love the king day"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 denotes civil disorder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7</w:t>
        <w:tab/>
        <w:t>..1. .... can build ships (only if coastal flag is checked)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8</w:t>
        <w:tab/>
        <w:t>...1 .... denotes objective x3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 denotes objective x1 (you can also set both the x3 and x1 objective)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 denotes auto-build under domestic advisor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.1 denotes auto-build under military advisor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00 (both military and domestic flags to 0) to turn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on both at same time. Note that these also need byte 5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the auto-build flag to be active.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9</w:t>
        <w:tab/>
        <w:t>city owner [00-07 (don't use &gt;7)]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10</w:t>
        <w:tab/>
        <w:t>city size (negative sizes cultivate no squares but produce food)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11</w:t>
        <w:tab/>
        <w:t>who originally built the city [00-07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15-21</w:t>
        <w:tab/>
        <w:t>working city production squares??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3-26</w:t>
        <w:tab/>
        <w:t>specialists, 4 hex positions representing 16 base 4 numbers representing specialists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0=none, 1=elvis, 2=tax, 3=sci.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example: 06000000, first hex 06=1*4+2: 1 taxman and 1 elvis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7-28</w:t>
        <w:tab/>
        <w:t>food in food box (FF=famine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29-30</w:t>
        <w:tab/>
        <w:t>shields in shield box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1-32</w:t>
        <w:tab/>
        <w:t>net trade (not including those from trade routes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33-47</w:t>
        <w:tab/>
        <w:t>city name buffer [15 characters, end with a 00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8</w:t>
        <w:tab/>
        <w:t>00 (because city name cannot exceed 15 characters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49</w:t>
        <w:tab/>
        <w:t>workers in inner circle (8 squares next to city square) [ff=all worked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0</w:t>
        <w:tab/>
        <w:t>workers on 8 of the outer circl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1</w:t>
        <w:tab/>
        <w:t>workers on 4 of the outer circle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[first digit is always 1, the second digit represents the 4 working positions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2</w:t>
        <w:tab/>
        <w:t>number of specialists times 4 [eg. 08=2 specialists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53-57</w:t>
        <w:tab/>
        <w:t>city improvements: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1... .... is 7th improvemen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1.. .... is 6th improvemen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1. .... is 5th improvemen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1 .... is 4th improvemen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1... is 3rd improvemen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1.. is 2nd improvement</w:t>
      </w:r>
    </w:p>
    <w:p>
      <w:pPr>
        <w:pStyle w:val="PlainText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.... ..1. is 1st improvement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58</w:t>
        <w:tab/>
        <w:t>item in production (can be used to force production)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[units 00-3f]</w:t>
      </w:r>
    </w:p>
    <w:p>
      <w:pPr>
        <w:pStyle w:val="PlainText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>(improvements are inversed [FF=1st FE=2nd etc])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59</w:t>
        <w:tab/>
        <w:t>number of active trade routes [decimal, can also be &gt;03]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60-62 = 1st, 2nd and 3rd trade commodities available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- [00-0F (are 1st-15th in rules.txt)]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- supplied trade goods, eg (Coal), are inverse values.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eg., commodity 13 is already supplied, the value is F3 (-13)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- if in parentheses use FF compliment (can force trade commodity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eg., 0F=Uranium, F0 = (Uranium), which is ff-0f</w:t>
      </w:r>
    </w:p>
    <w:p>
      <w:pPr>
        <w:pStyle w:val="PlainText"/>
        <w:numPr>
          <w:ilvl w:val="0"/>
          <w:numId w:val="0"/>
        </w:numPr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63-65 = 1st, 2nd and 3rd trade commodities demanded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66-68 = 1st, 2nd and 3rd trade commodities in rout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69-74 = 1st, 2nd and 3rd trade route partner city number (city number is 85th-86th position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75-76 = scienc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77-78 = tax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79-80 = number of trade icons (including trade routes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81    = total food produc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82    = total shield productio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83    = number of happy citizen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84    = number of unhappy citizen (double unhappy count twice??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10" w:name="__RefHeading___Toc490982206"/>
      <w:bookmarkEnd w:id="10"/>
      <w:r>
        <w:rPr>
          <w:rFonts w:cs="Verdana" w:ascii="Verdana" w:hAnsi="Verdana"/>
          <w:b w:val="false"/>
        </w:rPr>
        <w:t>9. BUILT CITIES INFORMATION &amp; MORE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(source Allard Höfelt)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/>
      </w:pPr>
      <w:r>
        <w:rPr>
          <w:rFonts w:cs="Verdana" w:ascii="Verdana" w:hAnsi="Verdana"/>
        </w:rPr>
        <w:t>After the 8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byte of the very last city, one byte is empty (00)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Let us call the byte thereafter number 1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Byte 1-3 are for the Romans, 4-6 for Babylonians, 7-9 for Germans, ... for all 21 civs.</w:t>
      </w:r>
    </w:p>
    <w:p>
      <w:pPr>
        <w:pStyle w:val="PlainText"/>
        <w:rPr/>
      </w:pPr>
      <w:r>
        <w:rPr>
          <w:rFonts w:cs="Verdana" w:ascii="Verdana" w:hAnsi="Verdana"/>
        </w:rPr>
        <w:br/>
        <w:t xml:space="preserve">Of these three bytes, the first byte is the amount of cities that this civ built so far. This value is used to pick </w:t>
      </w:r>
      <w:r>
        <w:rPr>
          <w:rFonts w:cs="Verdana" w:ascii="Verdana" w:hAnsi="Verdana"/>
          <w:b/>
        </w:rPr>
        <w:t>which city name to use i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CITIES.TXT</w:t>
      </w:r>
      <w:r>
        <w:rPr>
          <w:rFonts w:cs="Verdana" w:ascii="Verdana" w:hAnsi="Verdana"/>
        </w:rPr>
        <w:t>. The second and third bytes for each civ are not identified, and appear to sometimes be 00, sometimes 01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f we continue this numbering from the byte we called 1, we can also locate some more values: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numPr>
          <w:ilvl w:val="0"/>
          <w:numId w:val="18"/>
        </w:numPr>
        <w:rPr/>
      </w:pPr>
      <w:r>
        <w:rPr>
          <w:rFonts w:cs="Verdana" w:ascii="Verdana" w:hAnsi="Verdana"/>
        </w:rPr>
        <w:t>63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>-66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bytes are the coordinates of the cursor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11" w:name="__RefHeading___Toc490982207"/>
      <w:bookmarkEnd w:id="11"/>
      <w:r>
        <w:rPr>
          <w:rFonts w:cs="Verdana" w:ascii="Verdana" w:hAnsi="Verdana"/>
          <w:b w:val="false"/>
        </w:rPr>
        <w:t>A. HOW TO HEX-EDIT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re are several Hex Editors available. Most are downloadable from the Internet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 recommend two editors:</w:t>
      </w:r>
    </w:p>
    <w:p>
      <w:pPr>
        <w:pStyle w:val="PlainText"/>
        <w:numPr>
          <w:ilvl w:val="0"/>
          <w:numId w:val="7"/>
        </w:numPr>
        <w:rPr/>
      </w:pPr>
      <w:r>
        <w:rPr>
          <w:rFonts w:cs="Verdana" w:ascii="Verdana" w:hAnsi="Verdana"/>
        </w:rPr>
        <w:t xml:space="preserve">Hex Workshop, </w:t>
      </w:r>
      <w:hyperlink r:id="rId3">
        <w:r>
          <w:rPr>
            <w:rStyle w:val="InternetLink"/>
            <w:rFonts w:cs="Verdana" w:ascii="Verdana" w:hAnsi="Verdana"/>
          </w:rPr>
          <w:t>http://www.bpsoft.com</w:t>
        </w:r>
      </w:hyperlink>
      <w:r>
        <w:rPr>
          <w:rFonts w:cs="Verdana" w:ascii="Verdana" w:hAnsi="Verdana"/>
        </w:rPr>
        <w:t>, a shareware editor, but with many</w:t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good options.</w:t>
      </w:r>
    </w:p>
    <w:p>
      <w:pPr>
        <w:pStyle w:val="PlainText"/>
        <w:numPr>
          <w:ilvl w:val="0"/>
          <w:numId w:val="7"/>
        </w:numPr>
        <w:rPr/>
      </w:pPr>
      <w:r>
        <w:rPr>
          <w:rFonts w:cs="Verdana" w:ascii="Verdana" w:hAnsi="Verdana"/>
        </w:rPr>
        <w:t xml:space="preserve">A.X.E., </w:t>
      </w:r>
      <w:hyperlink r:id="rId4">
        <w:r>
          <w:rPr>
            <w:rStyle w:val="InternetLink"/>
            <w:rFonts w:cs="Verdana" w:ascii="Verdana" w:hAnsi="Verdana"/>
          </w:rPr>
          <w:t>http://www.kahei.com</w:t>
        </w:r>
      </w:hyperlink>
      <w:r>
        <w:rPr>
          <w:rFonts w:cs="Verdana" w:ascii="Verdana" w:hAnsi="Verdana"/>
        </w:rPr>
        <w:t xml:space="preserve"> a free editor, which has a Graphical viewing option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re are a few things I would like to note about Hex Editing files:</w:t>
      </w:r>
    </w:p>
    <w:p>
      <w:pPr>
        <w:pStyle w:val="PlainTex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ntegers are almost always stored in reverse. If 300 turns have passed (300 is 01 2C in hex), you should type it in as 2C 01 instead of 01 2C.</w:t>
      </w:r>
    </w:p>
    <w:p>
      <w:pPr>
        <w:pStyle w:val="PlainTex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Binary values are often used as “flags”, which can be toggled on or off. The way I have noted these in this document is eg ..1. …., which means that “.” can be either 0 or 1, but has no influence on the actual flag which is meant. 1, of course, must be 1 for the flag to work.</w:t>
      </w:r>
    </w:p>
    <w:p>
      <w:pPr>
        <w:pStyle w:val="PlainTex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I have tried to give most numbers in Decimals for better understanding. However, some important offsets are still given in hex. They are either obvious to find or are noted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12" w:name="__RefHeading___Toc490982208"/>
      <w:bookmarkEnd w:id="12"/>
      <w:r>
        <w:rPr>
          <w:rFonts w:cs="Verdana" w:ascii="Verdana" w:hAnsi="Verdana"/>
          <w:b w:val="false"/>
        </w:rPr>
        <w:t>B. VERSION HISTORY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ind w:left="360" w:hanging="0"/>
        <w:rPr/>
      </w:pPr>
      <w:r>
        <w:rPr>
          <w:rFonts w:cs="Verdana" w:ascii="Verdana" w:hAnsi="Verdana"/>
          <w:b/>
        </w:rPr>
        <w:t>1.4</w:t>
      </w:r>
      <w:r>
        <w:rPr>
          <w:rFonts w:cs="Verdana" w:ascii="Verdana" w:hAnsi="Verdana"/>
        </w:rPr>
        <w:tab/>
        <w:t xml:space="preserve"> (13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August 2000)</w:t>
        <w:tab/>
        <w:t>Added Jorrit Vermeiren’s part about maps.</w:t>
      </w:r>
    </w:p>
    <w:p>
      <w:pPr>
        <w:pStyle w:val="PlainText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>Reformatted the whole text to Word.</w:t>
      </w:r>
    </w:p>
    <w:p>
      <w:pPr>
        <w:pStyle w:val="PlainText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>Added leader titles, total number of units</w:t>
      </w:r>
    </w:p>
    <w:p>
      <w:pPr>
        <w:pStyle w:val="PlainText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>and cities in game, cities to pick in CITIES.TXT.</w:t>
      </w:r>
    </w:p>
    <w:p>
      <w:pPr>
        <w:pStyle w:val="PlainText"/>
        <w:ind w:left="360" w:hanging="0"/>
        <w:rPr/>
      </w:pPr>
      <w:r>
        <w:rPr>
          <w:rFonts w:cs="Verdana" w:ascii="Verdana" w:hAnsi="Verdana"/>
          <w:b/>
        </w:rPr>
        <w:t>1.3</w:t>
      </w:r>
      <w:r>
        <w:rPr>
          <w:rFonts w:cs="Verdana" w:ascii="Verdana" w:hAnsi="Verdana"/>
        </w:rPr>
        <w:t xml:space="preserve"> (20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June 2000)</w:t>
        <w:tab/>
        <w:t>Added the Wonders section.</w:t>
      </w:r>
    </w:p>
    <w:p>
      <w:pPr>
        <w:pStyle w:val="PlainText"/>
        <w:ind w:left="360" w:hanging="0"/>
        <w:rPr/>
      </w:pPr>
      <w:r>
        <w:rPr>
          <w:rFonts w:cs="Verdana" w:ascii="Verdana" w:hAnsi="Verdana"/>
          <w:b/>
        </w:rPr>
        <w:t>1.2</w:t>
      </w:r>
      <w:r>
        <w:rPr>
          <w:rFonts w:cs="Verdana" w:ascii="Verdana" w:hAnsi="Verdana"/>
        </w:rPr>
        <w:t xml:space="preserve"> (26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 2000)</w:t>
        <w:tab/>
        <w:t>Added some unimportant info, pollution info,</w:t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more info about Technologies and Money and</w:t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some zoom factors.</w:t>
      </w:r>
    </w:p>
    <w:p>
      <w:pPr>
        <w:pStyle w:val="PlainText"/>
        <w:ind w:left="360" w:hanging="0"/>
        <w:rPr/>
      </w:pPr>
      <w:r>
        <w:rPr>
          <w:rFonts w:cs="Verdana" w:ascii="Verdana" w:hAnsi="Verdana"/>
          <w:b/>
        </w:rPr>
        <w:t>1.1</w:t>
      </w:r>
      <w:r>
        <w:rPr>
          <w:rFonts w:cs="Verdana" w:ascii="Verdana" w:hAnsi="Verdana"/>
        </w:rPr>
        <w:t xml:space="preserve"> (1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 2000)</w:t>
        <w:tab/>
        <w:t>Added cursor coordinates, the Save Game layout</w:t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some game versions, Tribes info, Technologies</w:t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>and Money info.</w:t>
      </w:r>
    </w:p>
    <w:p>
      <w:pPr>
        <w:pStyle w:val="PlainText"/>
        <w:ind w:left="360" w:hanging="0"/>
        <w:rPr/>
      </w:pPr>
      <w:r>
        <w:rPr>
          <w:rFonts w:cs="Verdana" w:ascii="Verdana" w:hAnsi="Verdana"/>
          <w:b/>
        </w:rPr>
        <w:t>1.0</w:t>
      </w:r>
      <w:r>
        <w:rPr>
          <w:rFonts w:cs="Verdana" w:ascii="Verdana" w:hAnsi="Verdana"/>
        </w:rPr>
        <w:t xml:space="preserve"> (5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May 2000)</w:t>
        <w:tab/>
        <w:t>Original version.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b w:val="false"/>
          <w:b w:val="false"/>
        </w:rPr>
      </w:pPr>
      <w:bookmarkStart w:id="13" w:name="__RefHeading___Toc490982209"/>
      <w:bookmarkEnd w:id="13"/>
      <w:r>
        <w:rPr>
          <w:rFonts w:cs="Verdana" w:ascii="Verdana" w:hAnsi="Verdana"/>
          <w:b w:val="false"/>
        </w:rPr>
        <w:t>C. CREDITS</w:t>
      </w:r>
    </w:p>
    <w:p>
      <w:pPr>
        <w:pStyle w:val="Plain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ources are mentioned where appropriate. The people who contributed to</w:t>
      </w:r>
    </w:p>
    <w:p>
      <w:pPr>
        <w:pStyle w:val="PlainTex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this document are in no particular order: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lard Höfelt (the writer of this document)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Jorrit Vermeire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ndrew Living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arl Fritz (Gothmog)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Xin Yu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709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aptain Nemo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hank you to all people who have contributed by asking valuable questions</w:t>
      </w:r>
    </w:p>
    <w:p>
      <w:pPr>
        <w:pStyle w:val="PlainTex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nd by this way finding more out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9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21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17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4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69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2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45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73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87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7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3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7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97"/>
      <w:numFmt w:val="decimal"/>
      <w:lvlText w:val="%1-%2"/>
      <w:lvlJc w:val="left"/>
      <w:pPr>
        <w:tabs>
          <w:tab w:val="num" w:pos="2160"/>
        </w:tabs>
        <w:ind w:left="216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2880"/>
        </w:tabs>
        <w:ind w:left="288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46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16">
    <w:lvl w:ilvl="0">
      <w:start w:val="58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59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60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6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Dtext">
    <w:name w:val="CD text"/>
    <w:basedOn w:val="BodyText2"/>
    <w:qFormat/>
    <w:pPr>
      <w:spacing w:lineRule="auto" w:line="240" w:before="0" w:after="0"/>
      <w:ind w:right="283" w:hanging="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GB" w:eastAsia="en-US"/>
    </w:rPr>
  </w:style>
  <w:style w:type="paragraph" w:styleId="CommentText">
    <w:name w:val="Comment Text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felt@hotmail.com" TargetMode="External"/><Relationship Id="rId3" Type="http://schemas.openxmlformats.org/officeDocument/2006/relationships/hyperlink" Target="http://www.bpsoft.com/" TargetMode="External"/><Relationship Id="rId4" Type="http://schemas.openxmlformats.org/officeDocument/2006/relationships/hyperlink" Target="http://www.kahei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4:04:00Z</dcterms:created>
  <dc:creator>M&amp;M</dc:creator>
  <dc:description>1024 bytes. 4th byte:		????8. CITIES INFORMATION2nd byte:	..3rd byte:	..</dc:description>
  <cp:keywords>byte city map th unit</cp:keywords>
  <dc:language>en-US</dc:language>
  <cp:lastModifiedBy>Höfelt</cp:lastModifiedBy>
  <dcterms:modified xsi:type="dcterms:W3CDTF">2000-08-15T18:54:00Z</dcterms:modified>
  <cp:revision>44</cp:revision>
  <dc:subject/>
  <dc:title>Everything that is commonly knowledge about</dc:title>
</cp:coreProperties>
</file>