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bidi w:val="0"/>
        <w:spacing w:lineRule="auto" w:line="240" w:before="0" w:after="0"/>
        <w:ind w:left="0" w:right="0" w:hanging="0"/>
        <w:jc w:val="center"/>
        <w:rPr>
          <w:rFonts w:ascii="New York" w:hAnsi="New York" w:eastAsia="New York" w:cs="New York"/>
          <w:color w:val="000000"/>
          <w:sz w:val="60"/>
          <w:szCs w:val="60"/>
        </w:rPr>
      </w:pPr>
      <w:r>
        <w:rPr>
          <w:rFonts w:eastAsia="New York" w:cs="New York" w:ascii="New York" w:hAnsi="New York"/>
          <w:color w:val="000000"/>
          <w:sz w:val="60"/>
          <w:szCs w:val="60"/>
        </w:rPr>
        <w:t>Advanced Scenario Design</w:t>
      </w:r>
    </w:p>
    <w:p>
      <w:pPr>
        <w:pStyle w:val="Normal"/>
        <w:tabs>
          <w:tab w:val="clear" w:pos="720"/>
          <w:tab w:val="left" w:pos="540" w:leader="none"/>
        </w:tabs>
        <w:bidi w:val="0"/>
        <w:spacing w:lineRule="auto" w:line="240" w:before="0" w:after="0"/>
        <w:ind w:left="0" w:right="0" w:hanging="0"/>
        <w:jc w:val="center"/>
        <w:rPr>
          <w:rFonts w:ascii="New York" w:hAnsi="New York" w:eastAsia="New York" w:cs="New York"/>
          <w:color w:val="000000"/>
          <w:sz w:val="72"/>
          <w:szCs w:val="72"/>
        </w:rPr>
      </w:pPr>
      <w:r>
        <w:rPr>
          <w:rFonts w:eastAsia="New York" w:cs="New York" w:ascii="New York" w:hAnsi="New York"/>
          <w:color w:val="000000"/>
          <w:sz w:val="72"/>
          <w:szCs w:val="72"/>
        </w:rPr>
        <w:t>For those fortunate enough to have a Mac</w:t>
      </w:r>
    </w:p>
    <w:p>
      <w:pPr>
        <w:pStyle w:val="Normal"/>
        <w:tabs>
          <w:tab w:val="clear" w:pos="720"/>
          <w:tab w:val="left" w:pos="540" w:leader="none"/>
        </w:tabs>
        <w:bidi w:val="0"/>
        <w:spacing w:lineRule="auto" w:line="240" w:before="0" w:after="0"/>
        <w:ind w:left="0" w:right="0" w:hanging="0"/>
        <w:jc w:val="center"/>
        <w:rPr>
          <w:rFonts w:ascii="New York" w:hAnsi="New York" w:eastAsia="New York" w:cs="New York"/>
          <w:color w:val="000000"/>
          <w:sz w:val="72"/>
          <w:szCs w:val="72"/>
        </w:rPr>
      </w:pPr>
      <w:r>
        <w:rPr/>
      </w:r>
    </w:p>
    <w:p>
      <w:pPr>
        <w:pStyle w:val="Normal"/>
        <w:tabs>
          <w:tab w:val="clear" w:pos="720"/>
          <w:tab w:val="left" w:pos="540" w:leader="none"/>
        </w:tabs>
        <w:bidi w:val="0"/>
        <w:spacing w:lineRule="auto" w:line="240" w:before="0" w:after="0"/>
        <w:ind w:left="0" w:right="0" w:hanging="0"/>
        <w:jc w:val="center"/>
        <w:rPr>
          <w:rFonts w:ascii="New York" w:hAnsi="New York" w:eastAsia="New York" w:cs="New York"/>
          <w:color w:val="000000"/>
          <w:sz w:val="20"/>
          <w:szCs w:val="20"/>
        </w:rPr>
      </w:pPr>
      <w:r>
        <w:rPr>
          <w:rFonts w:eastAsia="New York" w:cs="New York" w:ascii="New York" w:hAnsi="New York"/>
          <w:color w:val="000000"/>
          <w:sz w:val="20"/>
          <w:szCs w:val="20"/>
        </w:rPr>
        <w:t>Leon Marrick  (Leon2M@aol.com), assisted by Harlan Thompson (harlant@hawaii.edu) and others.  Please see Credits for detail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manual is designed to assist those with both a firm understanding of the map editor and of the Cheat menu used in preparing scenarios to improve and polish their work.  Novices are urged to read some of the excellent documents for beginners found on the "Ultimate Civ2 Page", and practice with a design or two before delving too deeply into this documen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View this document in Word (ClarisWorks is also acceptable, but I do not know about WordPerfect).  Most of the text was written in Geneva, with headers in New York, and the margins are 6" (15 cm) apar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is a long essay, but not even close to being comprehensive.  Additions are welcom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ab/>
        <w:t xml:space="preserve">If you see a section referance - example "(Section </w:t>
      </w:r>
      <w:r>
        <w:rPr>
          <w:rFonts w:eastAsia="Geneva" w:cs="Geneva" w:ascii="Geneva" w:hAnsi="Geneva"/>
          <w:b/>
          <w:bCs/>
          <w:color w:val="000000"/>
          <w:sz w:val="20"/>
          <w:szCs w:val="20"/>
        </w:rPr>
        <w:t>5a</w:t>
      </w:r>
      <w:r>
        <w:rPr>
          <w:rFonts w:eastAsia="Geneva" w:cs="Geneva" w:ascii="Geneva" w:hAnsi="Geneva"/>
          <w:color w:val="000000"/>
          <w:sz w:val="20"/>
          <w:szCs w:val="20"/>
        </w:rPr>
        <w:t>)" - that section of the document (in this case, the discussion of the rules.txt file's cosmic principles area) will have further information on the subjec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Listing of Subjec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How to tell a bad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2.  A few handy tips and tricks (the quick guide)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2a.  Controlling unit obsolesce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2b.  Controlling technolog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2c.  Controlling the civilizations that appear in your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2d.  Calendar reform</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2e.  Making pre-industrial cities look correct for all viewers - SEE WARN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2f.  Controlling military prowes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2g.  Certain sections of the Cheat menu often confus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Conceptualizing your scenario:  Recreating geography, history, economy, military affairs, and politic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Mapmaking:  Getting the geography righ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5.  The rules file:  How to get what you want from i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5a.  Cosmic princip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5b.  Civilization advan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5c.  Structures and Wond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5d.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5e.  Terrai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5f.  Civiliz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5g.  Miscellaneous informa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6.  Brief discussion of other useful text fi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6a.  City.txt/cities.tx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6b.  Labels.tx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6c.  Game.tx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6d.  Events.txt</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7.  Creating your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7a.  Establishing basic rules and limit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7b.  Setting up civilizations and barbaria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7c.  Creating, furnishing, destroying, and transferring c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7d.  The human landscap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7e.  Mobilizing for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7f.   Science, Economics, and Industr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7g.  International rel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7h.  Polishing your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7i.   Playtest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8.  Graphic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8a.  Units.gi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8b.  Cities.gi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8c.  Icons.gi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8d.  Terrain1.gif, Terrain2.gi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8e.  People.gi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9.  Sound effec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9a.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9b.  Structures and even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0.  Writing the readme and brief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1.  Packaging and distributing your work</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2.  Listing of credits and cit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3.  Distribution and Attribu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How to tell a bad scenario:  The Seven Sig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ad scenarios are two-a-penny; they seem to breed wherever not rigorously controlled.  The following tip-offs seem like no-brainers, but how ubiquitous they a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1.  </w:t>
      </w:r>
      <w:r>
        <w:rPr>
          <w:rFonts w:eastAsia="Geneva" w:cs="Geneva" w:ascii="Geneva" w:hAnsi="Geneva"/>
          <w:color w:val="000000"/>
          <w:sz w:val="20"/>
          <w:szCs w:val="20"/>
          <w:u w:val="single"/>
        </w:rPr>
        <w:t>An unfunctional scenario</w:t>
      </w:r>
      <w:r>
        <w:rPr>
          <w:rFonts w:eastAsia="Geneva" w:cs="Geneva" w:ascii="Geneva" w:hAnsi="Geneva"/>
          <w:color w:val="000000"/>
          <w:sz w:val="20"/>
          <w:szCs w:val="20"/>
        </w:rPr>
        <w:t>.  The uploaded .sit or .zip file may be corrupt, or the Rules.txt file may have fatal errors.  After compressing your scenario for submission, decompress it, install it exactly as your instructions say, and make certain it work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2.  </w:t>
      </w:r>
      <w:r>
        <w:rPr>
          <w:rFonts w:eastAsia="Geneva" w:cs="Geneva" w:ascii="Geneva" w:hAnsi="Geneva"/>
          <w:color w:val="000000"/>
          <w:sz w:val="20"/>
          <w:szCs w:val="20"/>
          <w:u w:val="single"/>
        </w:rPr>
        <w:t>A garbled readme or scenario briefing</w:t>
      </w:r>
      <w:r>
        <w:rPr>
          <w:rFonts w:eastAsia="Geneva" w:cs="Geneva" w:ascii="Geneva" w:hAnsi="Geneva"/>
          <w:color w:val="000000"/>
          <w:sz w:val="20"/>
          <w:szCs w:val="20"/>
        </w:rPr>
        <w:t>.  Nobody has any excuse for not spell-checking his work, or for not making certain his audience knows what the scenario is.  Those writing documents in a second language had better make QUITE certain they are comprehensible.</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3.  </w:t>
      </w:r>
      <w:r>
        <w:rPr>
          <w:rFonts w:eastAsia="Geneva" w:cs="Geneva" w:ascii="Geneva" w:hAnsi="Geneva"/>
          <w:color w:val="000000"/>
          <w:sz w:val="20"/>
          <w:szCs w:val="20"/>
          <w:u w:val="single"/>
        </w:rPr>
        <w:t>A map mostly consisting of grassland</w:t>
      </w:r>
      <w:r>
        <w:rPr>
          <w:rFonts w:eastAsia="Geneva" w:cs="Geneva" w:ascii="Geneva" w:hAnsi="Geneva"/>
          <w:color w:val="000000"/>
          <w:sz w:val="20"/>
          <w:szCs w:val="20"/>
        </w:rPr>
        <w:t>.  Clear evidence of lazy cartography.  Their efforts to plop down patches of woods, hills, plains, etc. merely amuse.  Make very certain your geography makes the game either realistic (in historical scenarios), faithful (fantasy scenarios based on another's work), or amusing/fun/replayable (in your own imaginary realm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4.  </w:t>
      </w:r>
      <w:r>
        <w:rPr>
          <w:rFonts w:eastAsia="Geneva" w:cs="Geneva" w:ascii="Geneva" w:hAnsi="Geneva"/>
          <w:color w:val="000000"/>
          <w:sz w:val="20"/>
          <w:szCs w:val="20"/>
          <w:u w:val="single"/>
        </w:rPr>
        <w:t>By-guess-and-by-God terrain alterations</w:t>
      </w:r>
      <w:r>
        <w:rPr>
          <w:rFonts w:eastAsia="Geneva" w:cs="Geneva" w:ascii="Geneva" w:hAnsi="Geneva"/>
          <w:color w:val="000000"/>
          <w:sz w:val="20"/>
          <w:szCs w:val="20"/>
        </w:rPr>
        <w:t>.  I have seen mighty cities with wilderness hinterlands, cities with no water supply or irrigation,  irrigation on swamps, mining in grasslands, city radii completely railroaded surrounded by utter wilderness, ... And so on.  The terrain alterations each civilization is granted in your scenario says a lot about the economy of that culture.  Properly used, you can recreate a living society for the amusement of your audience.</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5.  </w:t>
      </w:r>
      <w:r>
        <w:rPr>
          <w:rFonts w:eastAsia="Geneva" w:cs="Geneva" w:ascii="Geneva" w:hAnsi="Geneva"/>
          <w:color w:val="000000"/>
          <w:sz w:val="20"/>
          <w:szCs w:val="20"/>
          <w:u w:val="single"/>
        </w:rPr>
        <w:t>Misspelled city names</w:t>
      </w:r>
      <w:r>
        <w:rPr>
          <w:rFonts w:eastAsia="Geneva" w:cs="Geneva" w:ascii="Geneva" w:hAnsi="Geneva"/>
          <w:color w:val="000000"/>
          <w:sz w:val="20"/>
          <w:szCs w:val="20"/>
        </w:rPr>
        <w:t>.   Some people use an atlas in their native tongue when naming cities.  This is good, especially in scenarios with protagonists speaking that language (There is a Catalan scenario that benefits greatly from this.).  Others, whose own language may not be English, use English to attract a wider audience.  This, too, is good, although extreme care is required.  Some people can't seem to decide which language they are using.  This is pathetic.  Check out an atlas, and get a dictionary.</w:t>
      </w:r>
      <w:r>
        <w:br w:type="page"/>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6.  </w:t>
      </w:r>
      <w:r>
        <w:rPr>
          <w:rFonts w:eastAsia="Geneva" w:cs="Geneva" w:ascii="Geneva" w:hAnsi="Geneva"/>
          <w:color w:val="000000"/>
          <w:sz w:val="20"/>
          <w:szCs w:val="20"/>
          <w:u w:val="single"/>
        </w:rPr>
        <w:t>No or inappropriate scenario limitations</w:t>
      </w:r>
      <w:r>
        <w:rPr>
          <w:rFonts w:eastAsia="Geneva" w:cs="Geneva" w:ascii="Geneva" w:hAnsi="Geneva"/>
          <w:color w:val="000000"/>
          <w:sz w:val="20"/>
          <w:szCs w:val="20"/>
        </w:rPr>
        <w:t>.  I have suffered through scenarios that claimed to depict the Cuban Missile Crisis, only to get 10,000 Cubans on Alpha Centauri, scenarios based on the Pacific War that ended up with Zulus controlling Polynesia (when Tokyo fell, the empire split), and scenarios covering the establishment of the Roman Empire fought out with destroyers.  Eliminate all ridiculous situations, except those you plan.</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7.  </w:t>
      </w:r>
      <w:r>
        <w:rPr>
          <w:rFonts w:eastAsia="Geneva" w:cs="Geneva" w:ascii="Geneva" w:hAnsi="Geneva"/>
          <w:color w:val="000000"/>
          <w:sz w:val="20"/>
          <w:szCs w:val="20"/>
          <w:u w:val="single"/>
        </w:rPr>
        <w:t>Cities that riot, starve, sell off structures, etc. during the first turn</w:t>
      </w:r>
      <w:r>
        <w:rPr>
          <w:rFonts w:eastAsia="Geneva" w:cs="Geneva" w:ascii="Geneva" w:hAnsi="Geneva"/>
          <w:color w:val="000000"/>
          <w:sz w:val="20"/>
          <w:szCs w:val="20"/>
        </w:rPr>
        <w:t>.  Make certain your players start out with working civilizations (unless you specifically warn them to expect otherwise).  Always design in Deity level (and change at the last moment if desir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A few handy tips and trick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b/>
          <w:bCs/>
          <w:color w:val="000000"/>
          <w:sz w:val="20"/>
          <w:szCs w:val="20"/>
        </w:rPr>
        <w:tab/>
        <w:t>To make computer players actually make all the units you think you have allowed them</w:t>
      </w:r>
      <w:r>
        <w:rPr>
          <w:rFonts w:eastAsia="Geneva" w:cs="Geneva" w:ascii="Geneva" w:hAnsi="Geneva"/>
          <w:color w:val="000000"/>
          <w:sz w:val="20"/>
          <w:szCs w:val="20"/>
        </w:rPr>
        <w:t>:</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ab/>
        <w:t xml:space="preserve">Unit obsolescence is not entirely controlled by the technology that the rules files says makes the unit obsolete.  </w:t>
      </w:r>
      <w:r>
        <w:rPr>
          <w:rFonts w:eastAsia="Geneva" w:cs="Geneva" w:ascii="Geneva" w:hAnsi="Geneva"/>
          <w:i/>
          <w:iCs/>
          <w:color w:val="000000"/>
          <w:sz w:val="20"/>
          <w:szCs w:val="20"/>
        </w:rPr>
        <w:t>This is a source of problems for virtually all scenario designers</w:t>
      </w:r>
      <w:r>
        <w:rPr>
          <w:rFonts w:eastAsia="Geneva" w:cs="Geneva" w:ascii="Geneva" w:hAnsi="Geneva"/>
          <w:color w:val="000000"/>
          <w:sz w:val="20"/>
          <w:szCs w:val="20"/>
        </w:rPr>
        <w:t xml:space="preserve">, but the following should make your task far easier.  See section </w:t>
      </w:r>
      <w:r>
        <w:rPr>
          <w:rFonts w:eastAsia="Geneva" w:cs="Geneva" w:ascii="Geneva" w:hAnsi="Geneva"/>
          <w:b/>
          <w:bCs/>
          <w:color w:val="000000"/>
          <w:sz w:val="20"/>
          <w:szCs w:val="20"/>
        </w:rPr>
        <w:t>7e</w:t>
      </w:r>
      <w:r>
        <w:rPr>
          <w:rFonts w:eastAsia="Geneva" w:cs="Geneva" w:ascii="Geneva" w:hAnsi="Geneva"/>
          <w:color w:val="000000"/>
          <w:sz w:val="20"/>
          <w:szCs w:val="20"/>
        </w:rPr>
        <w:t xml:space="preserve"> for how to confirm success in this area.  </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re are two ways that a unit with a movement of one can become obsolete:</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discovering the advance that appears in the rules.txt file that makes it obsolete.</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allowing the unit in the Musketeers position to be built.  No defensive air, sea, or land unit, with a defense less than that of this unit, of any speed, can ever afterwards be built, by either a human or a computer player of that civilization.</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re are four ways that a unit with a movement of two or more can become obsolete:</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discovering the advance that appears in the rules.txt file that makes it obsolete.</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If a better unit, in that same unit usage category (attack, defense, settle, etc.), that also moves at a speed of two or more is available.  Applies only to ground units.  Applies only to computer players.  The computer player determines which units meeting all of these conditions to build, from among those you think it will, by looking only at attack and defense figures.  Nothing else matters.  A few examples (note that "5a/1d" means an attack of five and a defense of one) should make this clear:</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5a/1d and 4a/1d:  Only the first is built.  It does not matter how much you want the AI to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uild the second, or what extra capacities you grant either unit.  You may only get the</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second to be built by setting either unit (or both) to air or sea, making the units'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purposes different, or giving either unit (or both) a movement of one.</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2a/1d and 2a/2d:  Only the second is built.</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5a/1d,  4a/2d, 3a/3d: works the same as 12a/1d, 3a/2d, and 1a/11d:  all three are built,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as those units with lower attacks (it does not matter how much lower) have better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defenses (it does not matter how much better).</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6a/2d, 7a/2d, and 7a/1d:  Only the middle unit is built, because it has the defense of </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first without the poor attack, and the attack of the third without the poor defense.</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allowing the unit in the Knights position to be built.  No offensive air, sea, or land unit, with an attack equal to or less than this unit, a defense less than that of this unit, and a movement of two or more can ever afterwards be built, by either a human or a computer player of that civilization.</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allowing the unit in the Musketeers position to be built.  See abov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s you see from the above, this problem really isn't difficult to understand or avoid.  Just be careful with the Musketeers and Knights positions and create similar land units with ca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b/>
          <w:bCs/>
          <w:color w:val="000000"/>
          <w:sz w:val="20"/>
          <w:szCs w:val="20"/>
        </w:rPr>
        <w:tab/>
        <w:t>To make it almost impossible for a computer player to gain a specific technology</w:t>
      </w:r>
      <w:r>
        <w:rPr>
          <w:rFonts w:eastAsia="Geneva" w:cs="Geneva" w:ascii="Geneva" w:hAnsi="Geneva"/>
          <w:color w:val="000000"/>
          <w:sz w:val="20"/>
          <w:szCs w:val="20"/>
        </w:rPr>
        <w:t>, and extremely difficult for a human takes 1 step in versions of the game later than 2.4.2:</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set both prerequisites of that advance to "no".  The tech cannot be traded or stole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n version 2.4.2 and earlier, it takes 7 step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1)  either set the tech paradigm so high it becomes unfeasible (for all civs), or set the governments involved (for just a few) to fundamentalisms and change the loss of science to 100% and the maximum science rate to 0% (Section </w:t>
      </w:r>
      <w:r>
        <w:rPr>
          <w:rFonts w:eastAsia="Geneva" w:cs="Geneva" w:ascii="Geneva" w:hAnsi="Geneva"/>
          <w:b/>
          <w:bCs/>
          <w:color w:val="000000"/>
          <w:sz w:val="20"/>
          <w:szCs w:val="20"/>
        </w:rPr>
        <w:t>5a</w:t>
      </w:r>
      <w:r>
        <w:rPr>
          <w:rFonts w:eastAsia="Geneva" w:cs="Geneva" w:ascii="Geneva" w:hAnsi="Geneva"/>
          <w:color w:val="000000"/>
          <w:sz w:val="20"/>
          <w:szCs w:val="20"/>
        </w:rPr>
        <w: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This still leaves open stealing, so make certain no other civilization has anything they can steal, forbid them to make diplomats/spies, or ask the human player to respect a "house ru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But, if they take a city, and you have not forbidden tech through conquest (in scenario parameters under the cheat menu), they will take any tech they lik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But they can still trade advances, so make certain they have nothing anyone else has any interest in (either no techs, or techs with a AI-value of zero)  If you have the version with events, you can forbid them to talk with other civilizations.  Humans are trickier:  sometimes self-policing is the only answer.</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5)  They can still beg or demand advances, but you can probably fob useless techs with high AI-values off on them for the duration of the game, as long as the important techs are made undesirable (section </w:t>
      </w:r>
      <w:r>
        <w:rPr>
          <w:rFonts w:eastAsia="Geneva" w:cs="Geneva" w:ascii="Geneva" w:hAnsi="Geneva"/>
          <w:b/>
          <w:bCs/>
          <w:color w:val="000000"/>
          <w:sz w:val="20"/>
          <w:szCs w:val="20"/>
        </w:rPr>
        <w:t>5b</w:t>
      </w:r>
      <w:r>
        <w:rPr>
          <w:rFonts w:eastAsia="Geneva" w:cs="Geneva" w:ascii="Geneva" w:hAnsi="Geneva"/>
          <w:color w:val="000000"/>
          <w:sz w:val="20"/>
          <w:szCs w:val="20"/>
        </w:rPr>
        <w: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6)  But they will happily learn new advances from goody boxes, until they gain Invention.  Eliminate thes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7)  Another possibility remains open:  gaining advances through establishing trade routes.  Either forbid them to make caravans/freight, or clear their current research project (effectively setting it to non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only way that remains open is a sudden advance through getting a unit in gift from a human player.  This cannot be blocked, although self-regulation and adjusting attitudes work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How do I make certain the civilizations I want to appear in my scenario actually d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Go into the rules.txt file, pick the civilizations you want to appear in your scenario, change their names, leader names, attributes, titles, etc. to whatever you wan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Then, make certain each civilization you want has a different color (help on this appears just above the civ list).  Assign colors as desir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When setting up the game that will become your scenario, select seven civilizations (why all seven?  Otherwise the colors available are chosen randomly!) and the "choose computer opponents" option under custom rules and choose the civs you alter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In making your scenario, destroy any civs not desired.  Understand that they may come back into the game if an empire splits, so think about selecting the "don't restart eliminated players" option in custom ru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b/>
          <w:bCs/>
          <w:color w:val="000000"/>
          <w:sz w:val="20"/>
          <w:szCs w:val="20"/>
        </w:rPr>
        <w:t>You can create your own calendar</w:t>
      </w:r>
      <w:r>
        <w:rPr>
          <w:rFonts w:eastAsia="Geneva" w:cs="Geneva" w:ascii="Geneva" w:hAnsi="Geneva"/>
          <w:color w:val="000000"/>
          <w:sz w:val="20"/>
          <w:szCs w:val="20"/>
        </w:rPr>
        <w:t>, within certain limit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 key to calendar reform is altering the "Labels.txt" file.  Near the very top of the list of words and phrases are entries for "A.D." and "B.C.".  When displayed in a game, dates can read "10 B.C." or "A.D. 10".</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slamic dates are trivial:  Simply change "A.D." to "A.H.", for anno hegira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can create an evolutionary timescale by changing "B.C." to "million years BP".  You can go back to the very beginning of life, should you desi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Days of the month can be arranged, as long as the scenario ends before the month does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January 45" looks odd):  Change "A.D." to the month you desi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With a little imagination, hours of the day also work.  A scenario depicting Arnhem on the first day of Operation Market Garden would begin at "10 o'clock" and end at "24 o'clock" (military tim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 want to see a scenario about Revolutionary France with Years of the Republic and new-style months.  That would be very coo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Limitation of all dat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ecause the largest number one can have as a starting year is 32767, the furthest one can go in the future is 32767 AD (using yearly intervals) and Dec, 2730 AD (using monthly intervals).  After this point, if you use years, the calender switches to BC. and, if you use months, the calendar (months not affected) goes into reverse.  See next section for a way to exploit thi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How to get months in the BC calenda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Julius Caesar died in 44 BC.  You want your scenario to cover the ensuing chaos from March, 44 BC to March 43 BC, using one-month intervals.  You cannot do this with normal methods, but a little number manipulation will get you what you want:</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1)  Determine how many years BC (example:  </w:t>
      </w:r>
      <w:r>
        <w:rPr>
          <w:rFonts w:eastAsia="Geneva" w:cs="Geneva" w:ascii="Geneva" w:hAnsi="Geneva"/>
          <w:b/>
          <w:bCs/>
          <w:color w:val="000000"/>
          <w:sz w:val="20"/>
          <w:szCs w:val="20"/>
        </w:rPr>
        <w:t>44</w:t>
      </w:r>
      <w:r>
        <w:rPr>
          <w:rFonts w:eastAsia="Geneva" w:cs="Geneva" w:ascii="Geneva" w:hAnsi="Geneva"/>
          <w:color w:val="000000"/>
          <w:sz w:val="20"/>
          <w:szCs w:val="20"/>
        </w:rPr>
        <w:t xml:space="preserve"> years) your scenario began, and multiply that number by twelve (12 times 44 is </w:t>
      </w:r>
      <w:r>
        <w:rPr>
          <w:rFonts w:eastAsia="Geneva" w:cs="Geneva" w:ascii="Geneva" w:hAnsi="Geneva"/>
          <w:b/>
          <w:bCs/>
          <w:color w:val="000000"/>
          <w:sz w:val="20"/>
          <w:szCs w:val="20"/>
        </w:rPr>
        <w:t>528</w:t>
      </w:r>
      <w:r>
        <w:rPr>
          <w:rFonts w:eastAsia="Geneva" w:cs="Geneva" w:ascii="Geneva" w:hAnsi="Geneva"/>
          <w:color w:val="000000"/>
          <w:sz w:val="20"/>
          <w:szCs w:val="20"/>
        </w:rPr>
        <w:t>).</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2)  Bring up the cheat menu and change the starting year (in scenario parameters) to 65534 minus the number you calculated in step 1 (in our example, we would calculate that 65534 minus 528 equals </w:t>
      </w:r>
      <w:r>
        <w:rPr>
          <w:rFonts w:eastAsia="Geneva" w:cs="Geneva" w:ascii="Geneva" w:hAnsi="Geneva"/>
          <w:b/>
          <w:bCs/>
          <w:color w:val="000000"/>
          <w:sz w:val="20"/>
          <w:szCs w:val="20"/>
        </w:rPr>
        <w:t>65006</w:t>
      </w:r>
      <w:r>
        <w:rPr>
          <w:rFonts w:eastAsia="Geneva" w:cs="Geneva" w:ascii="Geneva" w:hAnsi="Geneva"/>
          <w:color w:val="000000"/>
          <w:sz w:val="20"/>
          <w:szCs w:val="20"/>
        </w:rPr>
        <w:t>, and type in that number).  Ignore any changes civ2 makes to the number you just enter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Set the monthly interval to -1 for one month per turn, -2 for two months per turn, etc., just as you would normal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Set the game turn (in the main Cheat menu) to 0.</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5)  If you have it right, your calendar should be close to, but probably not display exactly the date you want.  In our example, we now have a calendar that reads "Sept 44", but Julius Caeser got knifed in March.  We have to subtract 6 months to go back to March, and therefore enter </w:t>
      </w:r>
      <w:r>
        <w:rPr>
          <w:rFonts w:eastAsia="Geneva" w:cs="Geneva" w:ascii="Geneva" w:hAnsi="Geneva"/>
          <w:b/>
          <w:bCs/>
          <w:color w:val="000000"/>
          <w:sz w:val="20"/>
          <w:szCs w:val="20"/>
        </w:rPr>
        <w:t>65000</w:t>
      </w:r>
      <w:r>
        <w:rPr>
          <w:rFonts w:eastAsia="Geneva" w:cs="Geneva" w:ascii="Geneva" w:hAnsi="Geneva"/>
          <w:color w:val="000000"/>
          <w:sz w:val="20"/>
          <w:szCs w:val="20"/>
        </w:rPr>
        <w:t xml:space="preserve"> into the starting yea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s time passes, your calendar will add months normally up to Dec 44, then go to Jan 43.  Welcome to the world of BC month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You can make your pre-industrial cities look correc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WARNING:  I have not been able to find a word processor that can edit savefiles without ruining them.  Specifically, Teachtext cannot open such large files, and Word alters certain characters in them, making the file unreadable by Civ2.  See if you can find a PC with a program called "Wri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s you will discover by using the "Cheat" menu to switch the human-controlled civilization, only one civilization in each game (the one initially chosen) is certain to have the correct pre-industrial city style if played by a human.  You have to live with all of your cities looking like Bronze Age Monoliths if you do not play the initially chosen civilization.  This can be remedied b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Making a copy of your savegame or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opening up the file in Write  (Do not use Word, etc.)</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changing the second character before each leader's name near the top of the scenario file to the ASCII character in position one for classical cities, two for far eastern cities, and three for medieval cities.  Let me make this a copy-and-paste task for you by supplying you with the charact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 character after this colon will yield Classical-style citie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The character after this colon will yield Eastern-style cities:</w:t>
      </w:r>
      <w:r>
        <w:rPr>
          <w:rFonts w:eastAsia="Monaco" w:cs="Monaco" w:ascii="Monaco" w:hAnsi="Monaco"/>
          <w:color w:val="000000"/>
          <w:sz w:val="20"/>
          <w:szCs w:val="20"/>
        </w:rPr>
        <w:fldChar w:fldCharType="begin"/>
      </w:r>
      <w:r>
        <w:rPr>
          <w:sz w:val="20"/>
          <w:szCs w:val="20"/>
          <w:rFonts w:eastAsia="Monaco" w:cs="Monaco" w:ascii="Monaco" w:hAnsi="Monaco"/>
          <w:color w:val="000000"/>
        </w:rPr>
        <w:instrText xml:space="preserve"> PAGE \* ARABIC </w:instrText>
      </w:r>
      <w:r>
        <w:rPr>
          <w:sz w:val="20"/>
          <w:szCs w:val="20"/>
          <w:rFonts w:eastAsia="Monaco" w:cs="Monaco" w:ascii="Monaco" w:hAnsi="Monaco"/>
          <w:color w:val="000000"/>
        </w:rPr>
        <w:fldChar w:fldCharType="separate"/>
      </w:r>
      <w:r>
        <w:rPr>
          <w:sz w:val="20"/>
          <w:szCs w:val="20"/>
          <w:rFonts w:eastAsia="Monaco" w:cs="Monaco" w:ascii="Monaco" w:hAnsi="Monaco"/>
          <w:color w:val="000000"/>
        </w:rPr>
        <w:t>9</w:t>
      </w:r>
      <w:r>
        <w:rPr>
          <w:sz w:val="20"/>
          <w:szCs w:val="20"/>
          <w:rFonts w:eastAsia="Monaco" w:cs="Monaco" w:ascii="Monaco" w:hAnsi="Monaco"/>
          <w:color w:val="000000"/>
        </w:rPr>
        <w:fldChar w:fldCharType="end"/>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The character after this colon will yield Medieval-style cities:</w:t>
      </w:r>
      <w:r>
        <w:rPr>
          <w:rFonts w:eastAsia="Monaco" w:cs="Monaco" w:ascii="Monaco" w:hAnsi="Monaco"/>
          <w:color w:val="000000"/>
          <w:sz w:val="20"/>
          <w:szCs w:val="20"/>
        </w:rPr>
        <w:fldChar w:fldCharType="begin"/>
      </w:r>
      <w:r>
        <w:rPr>
          <w:sz w:val="20"/>
          <w:szCs w:val="20"/>
          <w:rFonts w:eastAsia="Monaco" w:cs="Monaco" w:ascii="Monaco" w:hAnsi="Monaco"/>
          <w:color w:val="000000"/>
        </w:rPr>
        <w:instrText xml:space="preserve"> DATE \@"M/d/yy" </w:instrText>
      </w:r>
      <w:r>
        <w:rPr>
          <w:sz w:val="20"/>
          <w:szCs w:val="20"/>
          <w:rFonts w:eastAsia="Monaco" w:cs="Monaco" w:ascii="Monaco" w:hAnsi="Monaco"/>
          <w:color w:val="000000"/>
        </w:rPr>
        <w:fldChar w:fldCharType="separate"/>
      </w:r>
      <w:r>
        <w:rPr>
          <w:sz w:val="20"/>
          <w:szCs w:val="20"/>
          <w:rFonts w:eastAsia="Monaco" w:cs="Monaco" w:ascii="Monaco" w:hAnsi="Monaco"/>
          <w:color w:val="000000"/>
        </w:rPr>
        <w:t>7/28/26</w:t>
      </w:r>
      <w:r>
        <w:rPr>
          <w:sz w:val="20"/>
          <w:szCs w:val="20"/>
          <w:rFonts w:eastAsia="Monaco" w:cs="Monaco" w:ascii="Monaco" w:hAnsi="Monaco"/>
          <w:color w:val="000000"/>
        </w:rPr>
        <w:fldChar w:fldCharType="end"/>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4.  saving the file in text-only format, with the "SAV" or "SCN" suffix left unchanged.  Macintosh users may have to drag the resulting file to the Civ2 game, or restore the proper type and creator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nforma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You can segregate civilizations into those highly capable at sea and landlubbers b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granting the Lighthouse and Magellan's Expedition (with appropriate alterations to expiration dates) to favored civ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allowing favored civs the Nuclear Power advance (which can be renamed and repositioned on your tech tree) which makes ships go an extra square.  A "Polynesia" scenario would give this to the seafarers, but deny it to the inland trib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either granting the technology that permits Port Facilities to be built, or pre-building this structure in certain cities (you then even forbid more Port Facilities ever to be made, if desired).  This is a powerful advantage, highly appropriate in a Napoleonic war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ote that similar possibilities exist with land and air for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Certain Sections of the Cheat menu often confused:  What they really d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Change Terrain at Curso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may add any alteration to oceans that you can to land.  Add the alterations first, then change the terrain itself to ocean.  Although mining and irrigation never have an effect (no matter what the rules.txt file says), fortresses prevent units from dying more than one at a time, airbases still function, roads add an extra arrow for cities with the Superhighways improvement, and railroads add 50% to shields, rounded down (works with offshore platforms and King Richard's Crusad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Edit King - Clear Patie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Makes that civ (if played by a computer player) open to diplomacy for a whi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 xml:space="preserve">Scenario Parameters - Calendar options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ee "Calendar Reform" for further discuss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cenario Parameters - Toggle Total War Fla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total war is on, the Senate is silenc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 xml:space="preserve">Conceptualizing your scenario: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You have an idea.  You want to make a scenario out of it.  Think before you design.  </w:t>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Military, Economic, Scientific, or Diplomatic?</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only scenarios that should require nothing but military skill are those depicting battles.  If your design permits it, and the scenario is of sufficient length,  leave room for diplomacy, nation-building, and scientific/cultural changes and advances.  Do this, and all sorts of players will avidly play your creation, not just conquer-the-world typ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Historical/derivative or fantas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re are two types of scenarios, historical and fantasy, with differing design requirements.  People well-versed in history recreate a past with scenarios that seem to make it come back to life, and people with creativity do a splendid job of erecting new worlds.  In between these two categories are those scenarios inspired by somebody else's creation, such as the Arthurian legends, or Tolkein's works.  This distinction determines those areas of design your audience will grade your work 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Historical scenarios must 1) show an initial situation that is true to history and 2) constrain the player in much the same way as the historical figures were.  On the other hand,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historical veracity should never, never get in the way of fun value or replayability.  If strict fidelity is demanded, don't bother designing under CivII - it was never designed for such requiremen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ome of the most important questions you should have an answer to when creating a historical scenario a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What could the most powerful military unit of each culture be expected to d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How quickly did economies grow (if you are not recreating a batt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What were political relations between the civilizations lik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How powerful was each civilization compared to the oth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What importance did naval power/air power hav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How difficult was it/would it have been to conquer a given town or reg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How difficult was it to trade, communicate, or trave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cenarios recreating fantasy worlds dreamed up by another person should follow the same rules as for historical scenarios, except that it is more permissible to enhance the project with your own interpret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When coming up with your own world, you have complete freedom.  Just make it fun to play more than o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Length</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most important feature of any scenario is length in turns, because it determines the cardinal question any player of civ2 has to answer:  Am I playing a wargame, or an empire building game?  A scenario designer is in a position to decide this question for the player:  There is no empire development during a battle (see the scenario "Gettysburg"), and almost none in a campaign.  During a war (see the scenario "East Wind, Rain"), a certain amount may take place, and the re-enactment of a historical period (see the scenario "Imperial Pride") should allow a fair bit, but not enough to entirely alter the world.  Should you want to depict the entire history of a civilization, development is central, and warfare merely among the tools of diplomac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mong the ways you can adjust the civ2 game to meet the needs of an expanded time frame is t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dd more advances appropriate for that time period - this also adds color to your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it more difficult to gain crucial advance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increase the number of food (and possibly shield) rows (see section </w:t>
      </w:r>
      <w:r>
        <w:rPr>
          <w:rFonts w:eastAsia="Geneva" w:cs="Geneva" w:ascii="Geneva" w:hAnsi="Geneva"/>
          <w:b/>
          <w:bCs/>
          <w:color w:val="000000"/>
          <w:sz w:val="20"/>
          <w:szCs w:val="20"/>
        </w:rPr>
        <w:t>5a</w:t>
      </w:r>
      <w:r>
        <w:rPr>
          <w:rFonts w:eastAsia="Geneva" w:cs="Geneva" w:ascii="Geneva" w:hAnsi="Geneva"/>
          <w:color w:val="000000"/>
          <w:sz w:val="20"/>
          <w:szCs w:val="20"/>
        </w:rPr>
        <w: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ncrease the cost of structures and (possibly) unit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make it more difficult to modify terrain (see section </w:t>
      </w:r>
      <w:r>
        <w:rPr>
          <w:rFonts w:eastAsia="Geneva" w:cs="Geneva" w:ascii="Geneva" w:hAnsi="Geneva"/>
          <w:b/>
          <w:bCs/>
          <w:color w:val="000000"/>
          <w:sz w:val="20"/>
          <w:szCs w:val="20"/>
        </w:rPr>
        <w:t>5e</w:t>
      </w:r>
      <w:r>
        <w:rPr>
          <w:rFonts w:eastAsia="Geneva" w:cs="Geneva" w:ascii="Geneva" w:hAnsi="Geneva"/>
          <w:color w:val="000000"/>
          <w:sz w:val="20"/>
          <w:szCs w:val="20"/>
        </w:rPr>
        <w: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it more difficult to perform diplomatic actions, especially those that involve advan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t also should be mentioned that, the longer your scenario, the greater the chance for your audience to become bored.  I have noted a fair difference between Europeans and Americans here - no guesses as to who likes wha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Sca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ew scenario designers make their maps too small.  Know that large world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llow for more detail.  This is why they are so popula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for longer gam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llow empires to change their size more, given sufficient time.  Everything dependent on empire size, including science, is effect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it more difficult, but more lucrative, to trad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exploration more time-consuming. and setting up embassies without using Wonders more difficu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et a premium on units' strategic speed (how fast an unopposed unit can cross terrai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fuel limits more constraining.  Increase them to restore a realistic rang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it more difficult to retain conquered regions far from support.</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changes in power between empires take longer to effect, including conquest.  The larger your world, the better attacking forces should do against defenders (otherwise you will have some extremely bored player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make it more difficult for a human player to compete in size with computer players, because the more cities one has, the earlier citizens become unhappy in each one (see section </w:t>
      </w:r>
      <w:r>
        <w:rPr>
          <w:rFonts w:eastAsia="Geneva" w:cs="Geneva" w:ascii="Geneva" w:hAnsi="Geneva"/>
          <w:b/>
          <w:bCs/>
          <w:color w:val="000000"/>
          <w:sz w:val="20"/>
          <w:szCs w:val="20"/>
        </w:rPr>
        <w:t>5a</w:t>
      </w:r>
      <w:r>
        <w:rPr>
          <w:rFonts w:eastAsia="Geneva" w:cs="Geneva" w:ascii="Geneva" w:hAnsi="Geneva"/>
          <w:color w:val="000000"/>
          <w:sz w:val="20"/>
          <w:szCs w:val="20"/>
        </w:rPr>
        <w:t xml:space="preserve"> for a fix).</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it more difficult for computer players to compete militarily with humans, because they have no conception of how to project force at a dista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reduce the ability of any one unit to change the game, whether altering terrain, attacking, or defending.  You should make it easier to alter terrain, unless you give players a lot of tim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ffectively reduce the quality of one's transport and communications network, apart from railroads (those available at the beginning of the scenario) and airports (which become vastly more important).  Try increasing the road movement ra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corruption far more of a problem.  This problem is only soluble by changing governments, or building extra pala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Naturally, small worlds have the opposite effect in each case.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Mapmak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Every good scenario starts out with a solid map.  One can either adopt/revise an already existing map (I collect them for this purpose), or live dangerously and start from scratch.  We will take each possibility in tur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Modifying off-the-shelf Map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possible, go with a pre-existing map and save hours and hours of tedium.  Don't hesitate, however, to modify it.  In the scenario "Imperial Pride", an off-the-shelf map was tweaked quite a bit to meet various requirements.  Among the revisions you should think about making are:</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rendering areas of the map owned by nations/peoples not represented in the scenario as useless as possible, to avoid unrealistic expansion.  You may also (when it comes time to build your scenario) make these areas undiscovered, or even impassable (see section </w:t>
      </w:r>
      <w:r>
        <w:rPr>
          <w:rFonts w:eastAsia="Geneva" w:cs="Geneva" w:ascii="Geneva" w:hAnsi="Geneva"/>
          <w:b/>
          <w:bCs/>
          <w:color w:val="000000"/>
          <w:sz w:val="20"/>
          <w:szCs w:val="20"/>
        </w:rPr>
        <w:t>5d</w:t>
      </w:r>
      <w:r>
        <w:rPr>
          <w:rFonts w:eastAsia="Geneva" w:cs="Geneva" w:ascii="Geneva" w:hAnsi="Geneva"/>
          <w:color w:val="000000"/>
          <w:sz w:val="20"/>
          <w:szCs w:val="20"/>
        </w:rPr>
        <w: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nhancing or reducing the development value of various areas, to differentiate rich and poor regions of your world.  Resource squares should serve those areas you want to be powerful, and be scarce in places you want to keep poor.  "Imperial Pride" found and used as many resources as possible to make Europe and England strong.  Adding swamps and forests to temperate regions, deserts to arid regions, jungle and swamp to tropical regions, and polar climates to arctic regions are quick, realistic ways to retard development.  Likewise, spread grassland and plains (or hills, for industry) in the most favored zon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ltering the coastline to allow or deny nautical transportation, as appropria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Making your own Map</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You may also make your own map; a task fraught with peril, as many a sloppy effort demonstrates. </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u w:val="single"/>
        </w:rPr>
        <w:t xml:space="preserve">Reproducing a map </w:t>
      </w:r>
      <w:r>
        <w:rPr>
          <w:rFonts w:eastAsia="Geneva" w:cs="Geneva" w:ascii="Geneva" w:hAnsi="Geneva"/>
          <w:color w:val="000000"/>
          <w:sz w:val="20"/>
          <w:szCs w:val="20"/>
        </w:rPr>
        <w:t>(historical/alternate history scenarios that need a new map)</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f you reproduce another map, use the following methods to start off righ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with the map(s) you will draw upon in front of you, use your hands to create an imaginary rectangle that just barely encloses the geographical area you are interested i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Establish the four corners of your map and tilt the map in front of you until the rectangle you are interested in is squarely in front of you (not tilted).  This gives you a mental idea of what a good job will look lik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easure the width and the height of that rectangle.  Example:  4 inches wide, 7 inches tall.</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o preserve the shape of your region in the map editor, multiply the height by two.  Ours is not to wonder why the map editor works oddly, just to deal with the problem...  Example:  a 4 unit wide, 14 unit high map.</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onvert to the size of map you want, larger or smaller depending on your design (see the section on scale, just above).  Open the map editor and imput the numbers you decide on.  Example:  a 40 by 140 map would be about middle-siz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s soon as you enter the map editor, insure that your world is flat or round.  Do this later, and a scream of rage and frustration will likely escape your lip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et the resource seed to something other then one (1), unless you want the resources to be randomly placed whenever you use that map (seldom a good idea).</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u w:val="single"/>
        </w:rPr>
        <w:t>Drawing your map</w:t>
      </w:r>
      <w:r>
        <w:rPr>
          <w:rFonts w:eastAsia="Geneva" w:cs="Geneva" w:ascii="Geneva" w:hAnsi="Geneva"/>
          <w:color w:val="000000"/>
          <w:sz w:val="20"/>
          <w:szCs w:val="20"/>
        </w:rPr>
        <w:t xml:space="preserve"> (all scenarios that need a new map)</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nstead of drawing the shapes of your continents in plains or (worse) grasslands, use the most useless terrain type you can find (arctic works well in most cases).  This helps you make complete maps, since it is difficult to ignore a blotch of arctic in the middle of a desert.  First, get the basic coastline established, using a broad brush.  Use a 1x1 brush to add islands, capes, bays, bulges, peninsulas, etc.  Constantly check major coastline features against known landmarks (the first ones you will have to measure distance from are the corners of the map itself, and careful work will continually add others).  Avoid simple coastlines, except when your map only covers a nation or less.  It is amazing how interesting a few island chains, a peninsula or two, and some bays can make a continent.  See if you have what it takes to make a second Europe; that is a deed worthy of praise!  When your coastline is complete, toggle the "coastline protect" op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Fill the map in with arctic.  Add lakes.  Chart rivers.  Crudely establish mountain ranges/hilly masses.  Once you have done all this, you have a solid skeleton to begin more detailed work.</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he detail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t this point, so varied are home-made maps that detailed guidelines would be worse than useless.  A few regularities, however, do exist in the real world - and should occur in your renditions of it.  Always keep the scale of your map in mind, since it will radically change what looks realistic to knowledgeable play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Vary your terrain.  Most mapmakers find it easy to plop down vast expanses of a single terrain type, make maps where endless plains meet great mountain ranges, and totally bore everyone who plays their creation.  Design a beautiful world: add crags, fjords, buttes, pillars, fens, moors, valleys, glaci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e wary of juxtaposing mountains and flatlands/ocean, and desert and arctic terrain/grasslands, except if your map covers at least a substantial portion of the world, and your terrain is very vari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ince rivers cannot be made within the scenario itself, and are only removeable there by changing the terrain to ocean and back to land again, place them with especial cau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Unless you really want to deny water for irrigation, or do not plan for civilizations in that area to develop much, never leave too wide an expanse of map without some source of wat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note will guide you in making terrain for nations you are fond of:  The most productive terrain for a civilization is fertile (with grasslands), with patches of forest (for early industry) and some hills (to ramp up shield production).  It must have plenty of sea access (including canals if possible), lots of varied resource squares (some peat or gold in the right place can do wonders) and might benefit from mountains (for protection).  And some rivers (for canoe travel and increased trade), but not too many (it's hard to put bridges over the things).  In short, if you want to do well by a civilization, give it a wide variety of terrain type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ab/>
        <w:t>Understand also that, important as terrain is for development-oriented scenarios, it is critical for wargames.  It is surprising what a little rough terrain can do for a otherwise weak defense, or for units that would be too slow elsewhere.  More on this in the terrain alterations section (</w:t>
      </w:r>
      <w:r>
        <w:rPr>
          <w:rFonts w:eastAsia="Geneva" w:cs="Geneva" w:ascii="Geneva" w:hAnsi="Geneva"/>
          <w:b/>
          <w:bCs/>
          <w:color w:val="000000"/>
          <w:sz w:val="20"/>
          <w:szCs w:val="20"/>
        </w:rPr>
        <w:t>7d</w:t>
      </w:r>
      <w:r>
        <w:rPr>
          <w:rFonts w:eastAsia="Geneva" w:cs="Geneva" w:ascii="Geneva" w:hAnsi="Geneva"/>
          <w:color w:val="000000"/>
          <w:sz w:val="20"/>
          <w:szCs w:val="20"/>
        </w:rPr>
        <w: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The Rules fi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second most important file (apart from the scenario itself) to the designer is the Rules.txt file, which controls many of the variations you can make to the standard Civ2 game.  For this reason, we will cover it in some detail.  It is as well to have the default rules file open while reading thi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tarting at the top, we see some game and file information.  Every message line begins with a semicolon, which means "ignore everything after me and before a retur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The Cosmic Princip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cosmic principles follow.  We will take them in tur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Raise the road movement multiplier to increase the value of roads (and thus decrease the relative value of rails) for transportation, as well as making the world easier to transit.  Also changes the cost of movement for alpine troops, and for any units traveling along rivers.  Useful for big map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Raise the # in x chance for triremes to be lost to make them compete better with caravel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The amount of food it takes to feed one of your citizens is of cardinal importance.  Change with caution.  Changing this figure to one is seldom a good idea, but raising it to three is a powerful way to avoid cities growing too rapid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Raise the # of rows in the food box to avoid cities growing too rapidly in scenarios that stretch time out (I learned how realistic that made some games by playing a scenario set in the 14th century).  A similar rule applies for shields.  The maximum useful figure for either number is 20.</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Change the # of food settlers eat to very quickly make settlement and land alteration more or less difficu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Raise or lower the city size for first unhappiness to make it more or less easy to keep your citizens out of mischief respectively.  Changing the riot factor based on number of cities can quickly change the whole scenario.  Raise it, and even a primitive government can found and develop new cities without fear.  Lower it, and starting new settlements from scratch becomes both difficult and expensive.  "Imperial Pride" lowered it slightly, to stop a human player from expanding too rapidly in unsettled regions.  NOTE:  when extremely unhappy people (the black-clothed chaps) start appearing, structures that cause people to become content become far less useful, and entertainers/luxuries vital.  This makes an established city in fertile terrain quite governable, but severely limits new towns with infertile hinterland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Raising or lowering the city size limitations without aqueducts and sewer systems makes these improvements less or more usefu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You may alter the tech paradigm to allow a faster or slower rate of tech advances in the rules file, or in your scenario.  The latter takes priority.  This is one of the two most important ways of preventing unrealistic technologies from being discovered (the other involves editing the techs themselves, see below).</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Raise the base time for engineers to alter terrain to make it less easy to cut mountains down to plains, or lower it to make it easi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You may make monarchies, communist states, and fundamentalist regimes more or less militarily effective by altering the number of units they support for fre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Should you want to make communist states suffer corruption, you may raise the distance from a palace that this government is equivalent to.  This is one way to tame a large civilization.</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    </w:t>
      </w:r>
      <w:r>
        <w:rPr>
          <w:rFonts w:eastAsia="Geneva" w:cs="Geneva" w:ascii="Geneva" w:hAnsi="Geneva"/>
          <w:color w:val="000000"/>
          <w:sz w:val="20"/>
          <w:szCs w:val="20"/>
        </w:rPr>
        <w:t xml:space="preserve">Fundamentalist states can be rendered more or less scientifically progressive by altering the percent of science lost and the maximum effective science rate.  See section </w:t>
      </w:r>
      <w:r>
        <w:rPr>
          <w:rFonts w:eastAsia="Geneva" w:cs="Geneva" w:ascii="Geneva" w:hAnsi="Geneva"/>
          <w:b/>
          <w:bCs/>
          <w:color w:val="000000"/>
          <w:sz w:val="20"/>
          <w:szCs w:val="20"/>
        </w:rPr>
        <w:t>2b</w:t>
      </w:r>
      <w:r>
        <w:rPr>
          <w:rFonts w:eastAsia="Geneva" w:cs="Geneva" w:ascii="Geneva" w:hAnsi="Geneva"/>
          <w:color w:val="000000"/>
          <w:sz w:val="20"/>
          <w:szCs w:val="20"/>
        </w:rPr>
        <w: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You may increase or decrease the penalty for changing a city's production type by altering the next number.  Set it too low, however, and players will build Wonders by buying Manufacturing Plants first.</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The maximum distance a unit can paradrop from a friendly airfield or town may be alter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Finally, the time it takes for a ship to make it to Alpha Centauri may be raised or lowered.  One could even design a scenario requiring the protagonist to force his enemies' ships to return to Earth, in which case playtesting various figures would be crucia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Civilization Advan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Most scenarios benefit greatly from a customized tech tree.  Not only can you control how technologically advanced a nation is, you can differentiate cultural biases and predilections.  The scenario "Arabia Awakes" adds a lot of background color this wa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Basic warning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next section of the rules file allows you to alter certain aspects of civilization advances, and make your own technology tree.  Be warned:  simple errors here can take a lot of time to debug and put right (the messages the game puts out when it finds an error in the rules files are terse at best - and quite frequently nonexistent).  After a while, most of my tech trees start to remind me vividly of rat's nests.  On the other hand, the rewards for getting this section right are considerable.  Type two/three-letter identifiers with caution and double-check each one.  Do not make a technology loop (tech A needs tech B needs tech A).</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General good idea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To avoid a advance being traded or stolen (in versions </w:t>
      </w:r>
      <w:r>
        <w:rPr>
          <w:rFonts w:eastAsia="Geneva" w:cs="Geneva" w:ascii="Geneva" w:hAnsi="Geneva"/>
          <w:i/>
          <w:iCs/>
          <w:color w:val="000000"/>
          <w:sz w:val="20"/>
          <w:szCs w:val="20"/>
        </w:rPr>
        <w:t>after</w:t>
      </w:r>
      <w:r>
        <w:rPr>
          <w:rFonts w:eastAsia="Geneva" w:cs="Geneva" w:ascii="Geneva" w:hAnsi="Geneva"/>
          <w:color w:val="000000"/>
          <w:sz w:val="20"/>
          <w:szCs w:val="20"/>
        </w:rPr>
        <w:t xml:space="preserve"> 2.4.2 only), appearing in the on-line help, or on the science minister's report, set its prerequisites to "no"s.  To help avoid its being trading or demanded in earlier versions, give it an AI-value of zer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Removing technologies from the tech tre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you want to cut off technology at a level you consider reasonable, while still allowing advances, you must cut the links between techs you allow and every tech you don't want.  This takes careful work.  It is recommended that you back up your work at this point, consult the paper chart of technologies included with the full installation, star every tech you want removed (after the semicolon!), rename both of their prerequisites to "no", and use the in-game "Cheat Menu" option "Advance Tech" to guide a civilization, step by step, through your altered tech tree.  Add the professional touch:  connect your new tree to the advance "future technolog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Altering the tech tre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you want to alter the tech tree, without necessarily truncating it, ever greater possibilities for disaster loom.  It is strongly recommended that you draw your tree out on paper before hacking away at the rules file.  Again, playtest using the above method.  I speak from bitter experience; it took me an embarrassing amount of time to make my first in-house tech tree work proper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he AI-value of technolog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may alter how the computer player values advances in this section, which can be quite useful.  In the scenario "Imperial Pride" the Traditionalists will ask for various useless techs, ignoring Industrialization until (I hope) long after the scenario ends.  In "Arabia Awakes", computer players are made to act historically by the same metho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pecial Technology Feature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ab/>
        <w:t xml:space="preserve">Take advantage of special technology features, based on the advance's position in the technology list.  Apart from those allowing governments, changing pollution, changing demographic figures, or altering citizen icons (see section </w:t>
      </w:r>
      <w:r>
        <w:rPr>
          <w:rFonts w:eastAsia="Geneva" w:cs="Geneva" w:ascii="Geneva" w:hAnsi="Geneva"/>
          <w:b/>
          <w:bCs/>
          <w:color w:val="000000"/>
          <w:sz w:val="20"/>
          <w:szCs w:val="20"/>
        </w:rPr>
        <w:t>8e</w:t>
      </w:r>
      <w:r>
        <w:rPr>
          <w:rFonts w:eastAsia="Geneva" w:cs="Geneva" w:ascii="Geneva" w:hAnsi="Geneva"/>
          <w:color w:val="000000"/>
          <w:sz w:val="20"/>
          <w:szCs w:val="20"/>
        </w:rPr>
        <w:t>), they a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Automobile works with Electronics to change city pictures to the modern sty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Bridge Building allows settlers/engineers to construct roads in river squar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Ceremonial Burial allows temples to make one person content*.  (see note below)</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Construction allows the building of Fortress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Communism reduces the effectiveness of Cathedrals, makes more partisans appea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Democracy allows Courthouses to make one content citizen happ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Electronics improves the effectiveness of Coliseums, and works with Automobile to change city pictures to the modern sty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Fusion makes Nuclear Plants entirely safe and adds 25% to spaceship thrust</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Guerrilla Warfare makes a civilization much more difficult to conquer, since all captured cities henceforth produce many more partisans (note that other techs allow a few partisans to appear).  Allocate with care; a civilization representing a state with no popular support should likely not have this adva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Gunpowder sells all barracks, and increases their maintenance cost by on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The Industrialization advance changes city pictures to the industrial sty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Give a civilization Invention, and they will not gain advances from goody box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Map Making allows you to exchange maps with computer players if they also have this adva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Mobile Warfare sells all barracks, and increases their maintenance cost by one (this adds to Gunpowder's effect, not replaces i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Monotheism allows Cathedrals to make three people content*.  (see note below)</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Mysticism improves the effectiveness of temp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The Nuclear Power tech allows ships to move one extra squa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Both Navigation and Seafaring reduce the chances of triremes flounder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Philosophy grants a free advance to the first civ that discovers i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Radio allows settlers/engineers to construct airbas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Railroad allows settlers/engineers to build railroads.  All city squares are upgraded to railroa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The Refrigeration advance instantly improves all city squares to farmland, and makes it possible to double-irrigate lan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Theology improves the effectiveness of Cathedral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 xml:space="preserve">Trade makes it possible to discover what cities want what trade goods.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O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may easily change Cathedrals and Temples so that they require different advances to construct, but I know of no way to change the technology that makes them work!  Temples are useless until Ceremonial Burial and Cathedrals, until Monotheism (if Mysticism and Theology are not developed first).  Oddly enough, Coliseums seem to work with no advances at al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User Defined Advan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n addition to User Def Tech A, B, and C, plus those added in more recent versions of the game, one may use the "plumbing" slot as an additional user defined adva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Structur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only alterations to structures the rules.txt file allows you to make are those to the name, cost, maintenance, and prerequisite advance.  Given the wide variety of effects structures have, this is quite enough to customize your scenario significantly.  By controlling who can build what structures, for what price, paying what maintenance fee, you can fine-tune how expensive it is t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relocate your homeland (Pala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increase industrial production.  Islands can be made great industrial powers with the help of the Offshore Platforms structure, possibly renamed to "Imported Raw Materials", or some such nam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improve the economy  (apart from the obvious structures, fundamentalist states can also build Temples, Cathedrals, and Coliseums to boost revenu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increase the rate of technological adva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5) allow islands to support large cities (Harbors are extremely important in maritime scenarios, and one may sometimes desire to make them more cost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6) reduce pollution (if you haven't simply eliminated it) and prevent global warming (Solar Plan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7) keep your citizens conten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8) allow a city to grow larger than a certain siz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9) defend cities (City walls may sometimes profitably be made more expensive, should you think a clever player would otherwise create an unconquerable empire.  Be careful with SAM batteries; they make most air units obsolete.)</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0) increase food production (Supermarket), and increase the local rate of growth (granar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1) churn out veteran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2) airmail units from one side of the globe to another (airport).  Be warned:  clever players of your modern scenarios can get vast quantities of gold and science by airlifting freight units to distant airports, then railroading them to large foreign c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3) increase arrow production (Superhighway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4) protect against nuclear attacks (SDI Defens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5) control corruption/make cities less easy to bribe (Courthous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Low-capacity Railroad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ince railroads allow any number of units to instantly travel to any square connected with them, I once used two airports, each renamed "Railroad Terminus", to simulate a low-capacity railroad (in the scenario "Arabia Awakes").  Note that units transported this way can be stopped by fighter planes, so (if you think it worth including the file), alter the "game.txt" messages to more appropriate statemen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Harmful structur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s a civilization getting too rich for your liking (especially troublesome with fundamentalist states)?  Give it a structure, with no other function in your scenario, that costs a ridiculous amount to maintain.  AI players can't tell the difference, and human players can be warned/asked to respect a "house rule".  Make certain the structure is impossible to build, or an AI player might just run its economy into the groun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No known way to build unique structur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While units that can only be built by certain civilizations can be designed by setting the prerequisites of the technology required for them to be built to "no", this method does not work for structures, Wonders, etc., as these items require an advance on the tech tree to be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Wond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ome scenario designers have gone one step further and customized their wonders.  While structures take careful technology/prerequisite tweaking to yield benefits only to some civilizations, and offer the same benefits to any city (no matter how valuable or worthless you think that city should be), wonders are generally specific to a single civilization, and often to a single city.  This can allow a small but industrious civilization to effectively compete.  The following refresher will likely spark a brainstorm or tw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make a civilization more contented (JS Bach's Cathedral, Michelangelo's Chapel, The Oracle, the Hanging Gardens, Cure for Canc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make a civilization naturally grow faster than its competitors (the Pyramid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make a city a formidable trade producer, especially combined with high-tech structures (Colossu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make a nearly unbeatable maritime power (the Lighthouse or, to a lesser extent, Magellan's Expedition)  For example, if one nation's fleets knew how to ride out storms and another's didn't, the first would be given the Lighthouse and the fleets in question made subject to loss at sea.</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5)  make certain a civilization never falls too far behind in technology; useful for small empires you want to keep advanced (Great Librar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6)  make a civilization a conqueror's nightmare (Great Wal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7)  simulate a warrior people (Sun Tzu's War Academ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8)  create the "Workshop of the World" (King Richard's Crusade).  Add this wonder to a Japanese city, for example, and the tiny island group can have a industrial presence equal to what it is in the real worl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9)  allow perfect knowledge of trade deals and wars among other civilizations, and maintain a fairly good picture of how well one is doing in the world (Marco Polo's Embassy, United N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0)  allow a nation to get away with murder (Great Wall, United N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1)  allow far easier establishment of new cities for a human player playing a civilization (Michelangelo's Chapel).</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2)  in every city that doesn't need the normal effect, effectively permit a Democracy to field one army (two, with Woman's Suffrage), and a Republic, three, without unhappy citizens (JS Bach's Cathedral, because Wonder effects are applied after absent soldier effects)  This allows you to set up a civilization with a militarily powerful, representative governmen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3)  greatly increase knowledge production in a city/make that city more vital to the possessor civilization's science advance rate (In my version, 2.4.2, Copernicus's Observatory doubles knowledge production and Isaac Newton's College merely adds 50%.  Is it the same for you?).</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4)  make a city immune to disorder/allow it to field armies without happiness penalties under a representative government (Shakespeare's Theater)  This is especially useful for planes and missi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5)  simulate a civilization that always has the finest military hardware (Leonardo's Workshop).  Playtest vigorously if you change the units section of the rules fi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6)  simulate a civilization with an extraordinary cash flow (Adam Smith's Trading Co.).  Note that this wonder is most useful for large civilizations, so use it careful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7)  recreate a sudden jump in science by a single civilization (Darwin's Voyag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8)  allow a civilization entire governmental flexibility, if government switching is allowed (Statue of Libert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9)  force a sudden improvement in world opinion of a nation, or simulate unusually good diplomats (Eiffel Tow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0)  make a representative government a far better conqueror (Woman's Suffrag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1)  simulate the "Arsenal of Democracy" (Hoover Dam).</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2)  turn your scenario into a nuclear lobbing, planet warming, all-polluting madhouse (the Manhattan Projec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3)  make a democracy much more likely to keep fighting (without using the "Total War" option) (United N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4)  cause the entire map to be revealed after the beginning of the game, and (unless carefully controlled) make the primary focus of the game the space race (Apollo Program).</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5)  make a civilization, especially a large one, gain advances far more quickly (SETI Program).</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list has been memorized by 90% of civ2 players, so why did I write it down?  Answer:  Unless you remove them from play, by either destroying them or setting their prerequisite advance to one no civilization will gain (such as "no"), your players will have to deal with the effects of any and all Wonders pre-allocated or built.  I have played many a sloppy scenario that allowed all Wonders to be built, and sometimes even provided bundles of cash for the purpose.  Control Wonders careful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Most scenario designs require at least some alterations in the Units section of the rules.txt file, and many totally revamp it. Most designers seem to have made this area of their scenarios work fairly well, although some tips might help.</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Effects of a unit's position in the list</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ab/>
        <w:t xml:space="preserve">Each position in the unit list is (always) associated with a icon and (in some cases) associated with a sound (see section </w:t>
      </w:r>
      <w:r>
        <w:rPr>
          <w:rFonts w:eastAsia="Geneva" w:cs="Geneva" w:ascii="Geneva" w:hAnsi="Geneva"/>
          <w:b/>
          <w:bCs/>
          <w:color w:val="000000"/>
          <w:sz w:val="20"/>
          <w:szCs w:val="20"/>
        </w:rPr>
        <w:t>9a</w:t>
      </w:r>
      <w:r>
        <w:rPr>
          <w:rFonts w:eastAsia="Geneva" w:cs="Geneva" w:ascii="Geneva" w:hAnsi="Geneva"/>
          <w:color w:val="000000"/>
          <w:sz w:val="20"/>
          <w:szCs w:val="20"/>
        </w:rPr>
        <w:t>).  A few also have special, unalterable features, includ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ngineers - the only unit position capable of double-speed land improvement and transformation.</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Musketeers - see section </w:t>
      </w:r>
      <w:r>
        <w:rPr>
          <w:rFonts w:eastAsia="Geneva" w:cs="Geneva" w:ascii="Geneva" w:hAnsi="Geneva"/>
          <w:b/>
          <w:bCs/>
          <w:color w:val="000000"/>
          <w:sz w:val="20"/>
          <w:szCs w:val="20"/>
        </w:rPr>
        <w:t>2a</w:t>
      </w:r>
      <w:r>
        <w:rPr>
          <w:rFonts w:eastAsia="Geneva" w:cs="Geneva" w:ascii="Geneva" w:hAnsi="Geneva"/>
          <w:color w:val="000000"/>
          <w:sz w:val="20"/>
          <w:szCs w:val="20"/>
        </w:rPr>
        <w:t>.  Use this position with cau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anatics - the one unit that can only be built by a fundamentalist state.  Use this position t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firmly fix a special unit to the fundamentalisms in your game.</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Knights - see section </w:t>
      </w:r>
      <w:r>
        <w:rPr>
          <w:rFonts w:eastAsia="Geneva" w:cs="Geneva" w:ascii="Geneva" w:hAnsi="Geneva"/>
          <w:b/>
          <w:bCs/>
          <w:color w:val="000000"/>
          <w:sz w:val="20"/>
          <w:szCs w:val="20"/>
        </w:rPr>
        <w:t>2a</w:t>
      </w:r>
      <w:r>
        <w:rPr>
          <w:rFonts w:eastAsia="Geneva" w:cs="Geneva" w:ascii="Geneva" w:hAnsi="Geneva"/>
          <w:color w:val="000000"/>
          <w:sz w:val="20"/>
          <w:szCs w:val="20"/>
        </w:rPr>
        <w:t>.  Use this position with cau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pies - the only unit capable of spy-enhanced diplomatic func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uclear Msl. - changes diplomatic messages, may change computer player behavio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OUR WORDS ARE BACKED WITH SMURFETT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Number and type of units available</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 When designing units from scratch, try to give human players a reason to build each unit; the best attackers, best defenders, and fastest movers should either leave room for weaker units to compete in certain situations, or be very expensive.  It is seldom necessary to give any civilization a choice of more than about eight or ten units to build at any one time.  Unless you are careful, more than might confuse; players will pick favorites and build them exclusively.  Units do not always have to improve or get cheaper as one advances tech.  Consult the fascinating scenario "economy" for tips he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you want a civilization operated by the computer to build large numbers of a useful unit type, consider creating two or more units of that type with identical icons and capacities.  Harlan Thompson does this to good effect in his scenario "Viking Ag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Unit Spe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ee to it that units move at speeds appropriate to the length of the scenario and the scale of the map.  Too fast, and the human player will stage a blitz.  Too slow, and he will get frustrated.  I am reminded here of a certain scenario covering the Saxon wars in 9th Century Britain.  The map was big, every city had city walls, the roads were as bad as they were historically, and units moved at a snail's pace.  A superb design, but dead boring.  Ships (in particular) move quite rapidly in my scenarios to represent the extraordinary flexibility of sea pow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Unit Cos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ny buildable unit that costs over 300 shields can, in certain situations, be bought for negative gold.  Try to avoid giving your players "money for nothing" this wa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Nuclear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et the attack of the unit to 99.</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arbarian Nuclear units (plagues, famines, etc.) can also be included in your scenario, but (for some odd reason) do not function unless you set their usage catagory to "3".</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Units that cannot mov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Units that cannot move can serve as impassable terrain (with some designs), or fixed defenses (difficult-to-conquer mountains, etc).  Note that any unit that cannot move can complete no action; if it is unfortified at the beginning of the game, it will stay that way.  If not in a city, an AI player will immediately unfortify these units (it tries to move them), so do not give human players an advantage by fortifying them.  If they start out in a city, these units can travel on ships between por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ubmarin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dding the submarine capacity to an air, ground, or sea unit has a number of effects - and opens up many possibil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ny submarine unit can be attacked by any unit that manages to find it, regardless of other limitations, except in three situ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units with an attack or movement of zero cannot attack, even in this cas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ground units cannot attack units over wat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ubmarine units cannot attack units over lan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you give an air unit the submarine capacity, it can attack sea and ground units over water, and no unit over land.  If it has the fighter ability it can attack air units only over water.  This makes it possible to make Torpedo Bombers that do a number on Battleships, but cannot influence affairs on land.  Computer players do not use this unit at all well (they often end up stuck near cities).  If this unit is over land, it generates a ZOC, making it easy to find with ground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Ground units with the submarine capacity cannot attack any ground, air, or sea unit, even when it claims it has the fighter ability, when operated by a human player.  When operated by a computer player, they can.  Since they generate a ZOC, they are also easy to fin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Naval submarines are more familiar.  If you make all your ships submarines, you can prevent shore bombardment.  Just make a lot of units able to see them and rename the "Navbttle" sound to "Torpedos".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Helicopt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Civ2 thinks all air units without fuel limits are helicopters.  Regardless of unit position, these units may be attacked by ground and sea forces, can capture cities, and lose strength each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urn when not in a city or airbase.  If you want air units without fuel limits, but do not desire them to have all of these features, the best you can do is to set the number of turns they can fly without refueling to 250 or s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Units that cannot be built, including unique units (generals, etc.)</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Units that are only allocated at the beginning of the game and cannot be built can be implemented, by setting their prerequisite advances to one no civilization will get.  There are two good ways to do thi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f you are prepared to sacrifice a technology to keep the unit in the on-line help:</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 xml:space="preserve">1) create a tech with prerequisites both of "no",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2) create another tech with prerequisites of "nil" and the first tech's two/three letter identifi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ll units requiring the second tech will appear in the on-line help.  They cannot ever be built, unless you allocate either tech to any civilization while setting up the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f you are prepared to sacrifice convenient information on the unit to save a tech:</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1)  create a tech with prerequisites both of "no".  Do not give it to any civilization.  Use it for all units you never want to be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Do not set the advance that makes these units obsolete to anything other than "nil", unless you want the computer player to disband them when they discover that tech.</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Units that can only be built by - or forbidden to - certain civiliz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n version 2.4.2 or earlier, because any advance can be traded or stolen, including those not on the tech tree, you have to decide what is more important to you.  If you want to make certain a civilization can build a special uni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Only give that civ the tech, and give that advance an AI-value of zero.  Although that civilization will always be able to build the unit, other peoples will also, if they get the advance in trade or diplomacy.  See section 2b for more informa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you want to ensure that, come what may, a certain civilization cannnot ever build a special uni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Give it the tech that makes it obsolete, and give that advance an AI-value of zero.  If, however, civilizations that can build this unit discover this advance, or get it through trade or diplomacy, they will suddenly be unable to make more of these units, and computer players will even start debanding them.  See section 2b for more informa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your players use versions of the game later than 2.4.2, your task is far easier.  Use either of the two procedures for making unique units, except that you would assign the advance needed to build the unit as you build your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you want a civilization to have to research the advance needed to build a special unit, and you do not set their research project to this advance when setting up your scenario, then you woul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insert that technology into the tech tree as you would normal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2)  give all other civilizations an advance that makes that unit obsolete.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3)  After doing this, change both prerequisites of the second tech to "no"s.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Set the AI-value of the second tech to zero, so players with versions 2.4.2 or earlier are not too bothered by i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Impassable terrain (available only in some game desig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your game has no units that can attack air units, you can include impassable terrai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create a unit similar to the follow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ame), nil, 1,   0.,0,   0a,40d,   10h,10f,    5,0,   1, (impossible tech),  000000000000000</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what this does is make an unbuildable air unit.  Sadly, the computer is so deranged that any unit that can attack air units will attack any air unit, no matter how tough, blocking its way to a city.  I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eld tested this idea with stealth fighters, only to see the AI make constant suicide run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2)  change its icon to that of some terrain and make its shield as inconspicuous as possible (see section </w:t>
      </w:r>
      <w:r>
        <w:rPr>
          <w:rFonts w:eastAsia="Geneva" w:cs="Geneva" w:ascii="Geneva" w:hAnsi="Geneva"/>
          <w:b/>
          <w:bCs/>
          <w:color w:val="000000"/>
          <w:sz w:val="20"/>
          <w:szCs w:val="20"/>
        </w:rPr>
        <w:t>8a</w:t>
      </w:r>
      <w:r>
        <w:rPr>
          <w:rFonts w:eastAsia="Geneva" w:cs="Geneva" w:ascii="Geneva" w:hAnsi="Geneva"/>
          <w:color w:val="000000"/>
          <w:sz w:val="20"/>
          <w:szCs w:val="20"/>
        </w:rPr>
        <w: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place them where you want impassable terrai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you may want to alter the message in the game.txt file that appears when a unit is told it cannot attack air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Invisible unit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ab/>
        <w:t xml:space="preserve">See section </w:t>
      </w:r>
      <w:r>
        <w:rPr>
          <w:rFonts w:eastAsia="Geneva" w:cs="Geneva" w:ascii="Geneva" w:hAnsi="Geneva"/>
          <w:b/>
          <w:bCs/>
          <w:color w:val="000000"/>
          <w:sz w:val="20"/>
          <w:szCs w:val="20"/>
        </w:rPr>
        <w:t>8a</w:t>
      </w:r>
      <w:r>
        <w:rPr>
          <w:rFonts w:eastAsia="Geneva" w:cs="Geneva" w:ascii="Geneva" w:hAnsi="Geneva"/>
          <w:color w:val="000000"/>
          <w:sz w:val="20"/>
          <w:szCs w:val="20"/>
        </w:rPr>
        <w:t xml:space="preserve"> for more detai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x2 defense versus hors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s actually +50% defense against all units with a movement of two.  Only seems to work using units with one strength point each (like pikemen); when I tried using units with more, I found that the attacker somehow manages to work around this ability as the battle continu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Amphibious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re good to include if your scenario includes single-square islands with cities on them.  The computer player uses both these and paratroopers better than it does most unit types, so adding them is AI-friend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Discussion of Barbaria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only scenarios that will have no barbarians are those that allow them only for villages, then delete all the goody boxes.  Otherwise, it is a good idea to know what barbarians appear when, to avoid Storm Deities or Star Destroyers from wiping out your infant civilization.  The following information is adapted directly from the document "Advanced Scenario Making Ideas", by kind permission of Harlan Thomps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Piratical Barbaria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arly                                   Middle                                  La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rchers                               Crusaders/Knights              Drago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riremes                             Caravel                                Friga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rontier Barbaria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arly                                   Middle                                     Late                               Moder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Legion (villages only)        Elephants (uprising only)     Cannon                           Artiller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Horsemen (uprising only) Knights (villages only)          Musketeers                   Partisa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                                                                                                                                 </w:t>
      </w:r>
      <w:r>
        <w:rPr>
          <w:rFonts w:eastAsia="Geneva" w:cs="Geneva" w:ascii="Geneva" w:hAnsi="Geneva"/>
          <w:color w:val="000000"/>
          <w:sz w:val="20"/>
          <w:szCs w:val="20"/>
        </w:rPr>
        <w:t>Fanatic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See section </w:t>
      </w:r>
      <w:r>
        <w:rPr>
          <w:rFonts w:eastAsia="Geneva" w:cs="Geneva" w:ascii="Geneva" w:hAnsi="Geneva"/>
          <w:b/>
          <w:bCs/>
          <w:color w:val="000000"/>
          <w:sz w:val="20"/>
          <w:szCs w:val="20"/>
        </w:rPr>
        <w:t>7b</w:t>
      </w:r>
      <w:r>
        <w:rPr>
          <w:rFonts w:eastAsia="Geneva" w:cs="Geneva" w:ascii="Geneva" w:hAnsi="Geneva"/>
          <w:color w:val="000000"/>
          <w:sz w:val="20"/>
          <w:szCs w:val="20"/>
        </w:rPr>
        <w:t xml:space="preserve"> for more information on barbaria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Altering Terrai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section of the rules.txt file, coupled with graphics alteration if necessary, allows you to make any ten land terrain types you desire.  There is only one kind of ocean; it is always impassable to land units and navigable by ships.  You may control the defensive bonus of the terrain, the movement cost, and how many wheat, shield, and arrow icons the terrain produces before improvement, the difficulty and effect of land improvements, mining, transformation, and the most primitive government under which the computer player will perform any land alteration command.  You may not (as far as I know) change how long it takes to build roads/railroads, whether roads adds arrows or not, and how interested the AI players are in making roads/railroads.  Although ocean terrain may be altered to land, irrigating and mining it never have an effect.</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u w:val="single"/>
        </w:rPr>
        <w:t>Several Possible Terrain Types</w:t>
      </w:r>
      <w:r>
        <w:rPr>
          <w:rFonts w:eastAsia="Geneva" w:cs="Geneva" w:ascii="Geneva" w:hAnsi="Geneva"/>
          <w:color w:val="000000"/>
          <w:sz w:val="20"/>
          <w:szCs w:val="20"/>
        </w:rPr>
        <w:t xml:space="preserve"> - to demonstrate the possibil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 tactical-level depiction of Flanders, 1917 might do very well to include shell craters.  Since there are no deserts in Flanders, we would change the desert terrain t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hell Crater,     3,1,   0,0,0,    no, 0, 0, 0,    no,  0, 0,  0,   no,     ; Dr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We now have a terrain useless for development, that cannot be improved, difficult to move through (cost: 3), and dangerous for defenders (1 =&gt; defensive strength is halv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Head east to Russia, and Germans in April, 1942 would have to contend with mud.  Since mud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ruins roads, use a terrain that takes a long time to put a road over (Mountains or Glaciers would do nicely), and change it to the following (assuming we use Glaci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ud,    2,2,   2,0,0,    yes,  1, 5, 1,    no, 0, 0,  0,   no,     ; Gla</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is terrain is similar to grasslands without shields, but is a bit more difficult to wade through.</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Allowing players of your scenarios to change coastlin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have an idea:  "What if I made a Dutch scenario that included reclaiming land from the sea?" or "What if I wanted to recreate the North Sea oil bonanza of the 1970s?" You can do this (although AI players will not take advantage of these opportunities) b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making it possible to change oceans to another terrain by some command (mining, irrigation, or transforma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In the scenario itself, putting a settler/engineer on a transport, and issuing the appropriate order every turn until the job is done.  You can also make your engineers fly, or swim.</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is method can also be made an effective way to simulate the release of pent-up forces, without using events.  Although computer players will not initiate any changes to ocean terrain, they will continue actions that you start, if you make it reasonable for them to do so.  So, twenty turns into a hard-fought war, an island full of reinforcements could suddenly develop a bridg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is followed by twenty land resources, two for each terrain type, and two ocean resources.  You may tweak the defensive bonus of the terrain, the movement cost, and how many wheat, shield, and arrow icons the terrain produces before improvement individually.  You may not (as far as I know) give Grasslands special resour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Exact control of resource placemen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re you frustrated by the placement of resources on your map?  One way to place resources as close together or as far apart as you like is t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remove all the resources of the terrain(s) you want to alter, by renaming it and reducing its  bonuses to that of the standard terrain, and changing graphics according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Give each of the resources you deleted their own terrain type.  Clearly, there are early limits on how many resources you can afford to treat this wa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Naturally all this terrain hacking will only confuse players if you don't alert them by changing the terrain ic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Creating unique resour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How would you simulate the towers of Barad-dur (Tolkien's work), the Al-Gawar field (among the biggest oil fields ever found on Earth), the Mountain of Silver (the fabulous Peruvian silver source that fed Spanish coffers for centuries), or the Cornucopia (the legendary, ever-abundant goat's horn)?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Rename a resource, alter its attributes as desired, place only one in the world, change its icon to something suitable, and make certain no settler/engineer can irrigate, mine, or transform any terrain into it.  If appropriate, place a city taking advantage of the resource, or let explorers find it.  How's that for an exciting exploration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Civiliz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Many of the changes possible in this section of the rules.txt file can also be adjusted within the scenario itself.  Some, however, can no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first section covers generic titles for the leaders of the seven government types.  This is followed by instructions, then the actual civilization list appears.  We will take each alterable feature in tur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Leader names can be altered within the scenario, or they can be pre-set for random games as well he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even colors are assigned to civilizations; each game may only have one of each.</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appearance of cities of a preindustrial civilization to other cultures follow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noun and adjectival forms of peoples' names and their national characteristics are self-explanatory.  Resist the temptation to fit in a nation's name somewhere here.  In most cases it is better to change these in the scenario.</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Last in each row are replacement titles for leaders of that civilization under certain governments.  I eventually figured out that, unless the noun form of a people's name is different in the scenario than it is in the Rules file, the generic titles will always be us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Miscellaneous tweak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Good scenarios makers take care of the details.  Altering the default trade goods to commodities more appropriate to your world helps convince your audience that they are playing a game worth keeping.  The same applies to changes in orders, difficulty levels, and attitudes.  Limit your names to roughly the length of the longest default one of that typ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Other useful text fi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lthough the most important, the rules.txt file is not the only useful text file for scenario makers.  Others include "Labels.txt", "Game.txt", and "Events.txt".  Some scenarios use other files; one could even change the menu text to be more consistent with one's desig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The versions of the game shipped with the "Conflicts in Civilization" and "Fantasy Realms" CDs make a number of changes to how certain text files are treated.  Always include a copy of "pedia.txt" in your compressed file, because newer versions of the game use it to update the online information about units, Wonders, etc.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City.txt/Cities.tx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part from rules.txt, the cities.txt file is the most frequently found modification file included with uploaded scenarios.  Although safe and easy to modify, this file has a few quirks which are as well to cov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listing of  civilizations is the same in Cities as it is in Rules.  You change the city names for a civilization by scrolling to that civ's position, insuring that the noun form of the people's name is the same as it is in the scenario (not the rules.txt file), and renaming the cities (as mentioned at the top of the file, count the number of characters you type carefully).  Do not type certain characters, such as "&amp;".  Do not delete civilizations complete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s mentioned earlier, unless the noun form of a people's name is the same in this file as it is in the scenario (not the rules.txt file), new cities will not be named proper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fter you have done that, and once your scenario is complete, you should then build a new city for each civilization and confirm that it is given the correct name.  Odd how complicated that can b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Labels.tx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NOTE:  Lables.txt and Game.txt must be manually replaced in the Civ2 directory for those using the Conflicts in Civilization CD.  Those using the Fantastic Worlds CD must remove them from the scenario directory before the scenario will run.  Make certain you warn your players about thi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Open up the "Labels" file and scan down it.  Among the items I can see a use for changing are (from top to bottom):</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1)  "B.C" and "A.D".  See section </w:t>
      </w:r>
      <w:r>
        <w:rPr>
          <w:rFonts w:eastAsia="Geneva" w:cs="Geneva" w:ascii="Geneva" w:hAnsi="Geneva"/>
          <w:b/>
          <w:bCs/>
          <w:color w:val="000000"/>
          <w:sz w:val="20"/>
          <w:szCs w:val="20"/>
        </w:rPr>
        <w:t>2d</w:t>
      </w:r>
      <w:r>
        <w:rPr>
          <w:rFonts w:eastAsia="Geneva" w:cs="Geneva" w:ascii="Geneva" w:hAnsi="Geneva"/>
          <w:color w:val="000000"/>
          <w:sz w:val="20"/>
          <w:szCs w:val="20"/>
        </w:rPr>
        <w:t xml:space="preserve"> for more detai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2) "Attila", the leader of the barbarians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River". One might conceivably change this to "Lava Flow".</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Various land improvemen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5) "Village", "City", and "Zoom to City".  At least one scenario I know of (Aliens versus Predators) has changed these to "Colony" and "Zoom to Colony", etc.</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6) "wise men" - why not "wise women"?</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7) names of command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8) "Tithes".  The Fascism Patch has altered this to "seizing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9) Various diplomatic messages and states.  Some may not be appropria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0) Names for ship parts.  No one I know of has explored the possibility of building something other than a spaceship out of various par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1) Words describing relative power and hono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2) names of governments.  I find it often helpful to alter thes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3) "Top Five Cities" might be renamed "Top Five Colon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4) "Ign. City Walls" and "x2 versus horse" are often not quite accura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nd plenty more possible chang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Game.tx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file controls most of the messages you will see throughout the game, from starvation notices to offers of gold and knowledge for peace.  If you make extensive changes to structures and advances, you might consider issuing the "find and replace" command to replace all occurrences of a changed item.  You can add a lot of realism to your scenario with a bit of imagina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Events.tx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ounds neat, but since I lack the Conflicts in Civilization CD, I know nothing about it.  It sounds as though it'd be great for adding historical color and retaining game balance.  I do, however, offer the following information about bugs and methods directly adopted from Harlan Thompson and Aleksei Andrievski's document "Advanced Scenario Making Ideas", or from further information by Harlan Thomps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he length of the events.txt file is limit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fter a given number of lines, the computer ignores all further instruc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Be careful when subtracting mone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 computer thinks that $100 minus $150 equals roughly thirty thousan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he Command MoveUni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Harlan Thompson knows of no example of this work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JustOnce and random turns don't mix</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You can make an event happen only once.  You can make an event happen randomly.  You cannot do both with the same even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urnInterva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ppears to be bugg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Making Caravan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ot possible through events.tx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Ensuring that two civilizations remain forever at war</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rst, set the two civs you want to be at war, at war.  Then prevent them from ever talking with this:</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F</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egotiation</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alker=bloods</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alkertype=humanorcomputer</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lister=crips</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listertype=humanorcomputer</w:t>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N</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NDIF</w:t>
      </w:r>
    </w:p>
    <w:p>
      <w:pPr>
        <w:pStyle w:val="Normal"/>
        <w:bidi w:val="0"/>
        <w:spacing w:lineRule="auto" w:line="240" w:before="0" w:after="0"/>
        <w:ind w:left="0" w:right="0" w:hanging="0"/>
        <w:jc w:val="left"/>
        <w:rPr>
          <w:rFonts w:ascii="Geneva" w:hAnsi="Geneva" w:eastAsia="Geneva" w:cs="Geneva"/>
          <w:color w:val="000000"/>
          <w:sz w:val="20"/>
          <w:szCs w:val="20"/>
        </w:rPr>
      </w:pPr>
      <w:r>
        <w:rPr/>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nd repeat with the two civs reversed (talker and listener)</w:t>
      </w:r>
    </w:p>
    <w:p>
      <w:pPr>
        <w:pStyle w:val="Normal"/>
        <w:bidi w:val="0"/>
        <w:spacing w:lineRule="auto" w:line="240" w:before="0" w:after="0"/>
        <w:ind w:left="0" w:right="0" w:hanging="0"/>
        <w:jc w:val="left"/>
        <w:rPr>
          <w:rFonts w:ascii="Geneva" w:hAnsi="Geneva" w:eastAsia="Geneva" w:cs="Geneva"/>
          <w:color w:val="000000"/>
          <w:sz w:val="20"/>
          <w:szCs w:val="20"/>
        </w:rPr>
      </w:pPr>
      <w:r>
        <w:rPr/>
      </w:r>
      <w:r>
        <w:br w:type="page"/>
      </w:r>
    </w:p>
    <w:p>
      <w:pPr>
        <w:pStyle w:val="Normal"/>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Do not forget the blank line between @THEN and @ENDI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Adding barbarian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events editor in Fantasy Worlds is not capable of adding barbarian units, but you can still create them manual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Creating your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Establishing basic rules and limit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have come up with a neat idea, made your map, and edited various text files.  Now it's time to actually create the scenario itself.  As you open the Civ2 program, and run through the various screens to customize your game, be aware that some of the decisions you make now cannot ever be undone, save by starting over with a blank slate.  In general, choose the "Deity" level to build your scenario in - doing so makes you far more likely to make a functional civilization at any level of difficulty.  As mentioned above, always choose seven starting civilizations to retain absolute control over which ones are included in the scenario.  Barbarian activity should be non-existent for a Gettysburg scenario, but commonplace in a post-nuclear war scenario.  Always customize your rules; these cannot be changed later, so choose wisely!  In virtually all scenarios you will want to select the other civilizations, and often you would not allow spaceships to be built.  If you wish to avoid civil wars, make certain that eliminated players cannot be resurrected.  Scenarios using flat worlds are far more common than those with round ones.  When the next screen pops up, in order to avoid the computer player building cities you do not want them to, always choose a civilization at the top of one of the three listings of civilizations - Romans, Russians, and Celts with the standard rules.  This means you get to take your turn before any of the computer players can build cities in awkward loc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Let's reveal the entire map and get busy!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Setting up civilizations and barbaria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Basic tip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ab/>
        <w:t xml:space="preserve">Your scenario will require your players either to become generals, nation-builders, or both.  This fundamental division decides whether you should focus on relative military or economic power.  </w:t>
      </w:r>
      <w:r>
        <w:rPr>
          <w:rFonts w:eastAsia="Geneva" w:cs="Geneva" w:ascii="Geneva" w:hAnsi="Geneva"/>
          <w:i/>
          <w:iCs/>
          <w:color w:val="000000"/>
          <w:sz w:val="20"/>
          <w:szCs w:val="20"/>
        </w:rPr>
        <w:t>The best scenarios allow the player to choose several carefully thought-out civilizations, each requiring different skills to win with</w:t>
      </w:r>
      <w:r>
        <w:rPr>
          <w:rFonts w:eastAsia="Geneva" w:cs="Geneva" w:ascii="Geneva" w:hAnsi="Geneva"/>
          <w:color w:val="000000"/>
          <w:sz w:val="20"/>
          <w:szCs w:val="20"/>
        </w:rPr>
        <w:t>.  If one is found too easy, another will then challenge and amus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s you make your scenario, you will often change the human player.  Make certain the "Always wait at end of turn" option under the Game menu item "Game Options" is checked.  Save constantly, always under a new name (I created 31 savefiles making "Imperial Pride".).  It is amazing how much time one press of the Return key can was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your scenario is lengthy, use the "Demographics" and "Tax Rate" screens extensively to make each civilization as powerful, progressive, populous, and prosperous as your design calls fo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Control real esta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more opportunity your scenario allows for empire development, the more important it is  to control uninhabited/undefended areas.  If you give your players more than about a hundred game turns before the scenario ends, and permit them to make settlers/engineers, account for every square inch of real esta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Goody box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e careful with goody boxes.  They can very quickly become the driving force in a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Explora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If you do not reveal the world at the beginning of the scenario, you are faced with the lengthy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ask of establishing what areas each civilization has explored.  If you must reveal large areas, create a temporary rules file with a unit similar to Helicopters, but with an enormous speed.  To keep your civilization's casualty list accurate, prevent units from crashing during this process.  Ensure that all cities, including barbarian ones, can see enough of their hinterland to feed themselv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etting up government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ab/>
        <w:t xml:space="preserve">Two schools of thought governing what governments should be assigned to civilizations compete for your consideration.  The first requires you to give them whatever governmental type they had in reality.  The other requires that you assign the civ2 government that corresponds most closely to your reading of that nation's economic, diplomatic, and military capacities.  I recommend adopting the latter.  If you do so, however, alter the "labels.txt" file (see section </w:t>
      </w:r>
      <w:r>
        <w:rPr>
          <w:rFonts w:eastAsia="Geneva" w:cs="Geneva" w:ascii="Geneva" w:hAnsi="Geneva"/>
          <w:b/>
          <w:bCs/>
          <w:color w:val="000000"/>
          <w:sz w:val="20"/>
          <w:szCs w:val="20"/>
        </w:rPr>
        <w:t>6b</w:t>
      </w:r>
      <w:r>
        <w:rPr>
          <w:rFonts w:eastAsia="Geneva" w:cs="Geneva" w:ascii="Geneva" w:hAnsi="Geneva"/>
          <w:color w:val="000000"/>
          <w:sz w:val="20"/>
          <w:szCs w:val="20"/>
        </w:rPr>
        <w:t xml:space="preserve">), and the rules.txt file (see section </w:t>
      </w:r>
      <w:r>
        <w:rPr>
          <w:rFonts w:eastAsia="Geneva" w:cs="Geneva" w:ascii="Geneva" w:hAnsi="Geneva"/>
          <w:b/>
          <w:bCs/>
          <w:color w:val="000000"/>
          <w:sz w:val="20"/>
          <w:szCs w:val="20"/>
        </w:rPr>
        <w:t>5f</w:t>
      </w:r>
      <w:r>
        <w:rPr>
          <w:rFonts w:eastAsia="Geneva" w:cs="Geneva" w:ascii="Geneva" w:hAnsi="Geneva"/>
          <w:color w:val="000000"/>
          <w:sz w:val="20"/>
          <w:szCs w:val="20"/>
        </w:rPr>
        <w:t>) to ensure accurate government names and leader tit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Making certain that new Wonders can be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nsure that Wonders are not counted as objectiv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Barbaria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ecause barbarian cities and units are a superb way to simulate minor powers and limit the undefended territory in your game, a few notes about them are in order.  All this information is provided by Harlan Thomps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you're not careful, barbarians and their cities can be cheaply bribed.  You have three ways to make them more resistant.   Build Courthouses, Palaces (set these structures' prerequisites to "nil", then cheat-build them) to up the cost of bribing a city. Add money to the barbarian treasury (build and sell off structures) to make all cities and units more costly to bribe.  Because barbarians throw their money around, use the events available with more recent versions of the game to top off their funds every so often.  You can also raise the shield cost of barbarian-only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Barbarian cities can only make the unit that conquered them.  If the barbarians own enough cities in your scenario, they will stop producing units to raid their neighbors.  If this is a problem in your scenario, use the events.txt file (if your version has it) to make them appear every so often.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arbarian units obey simple rules.  Barbarian settlers found no cities and eventually disappear.  Other land units wander around, searching for units to kill and cities to sack, whether wounded or not.  If it finds a fortification, it will occupy it indefinately and, if it is an attack unit, charging at all units that end their turn next to it.  Sea units will never attack other ships unless they are carrying troops, or perform shore bombardment unless they have no other way to land their cargo.</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See section </w:t>
      </w:r>
      <w:r>
        <w:rPr>
          <w:rFonts w:eastAsia="Geneva" w:cs="Geneva" w:ascii="Geneva" w:hAnsi="Geneva"/>
          <w:b/>
          <w:bCs/>
          <w:color w:val="000000"/>
          <w:sz w:val="20"/>
          <w:szCs w:val="20"/>
        </w:rPr>
        <w:t>5d</w:t>
      </w:r>
      <w:r>
        <w:rPr>
          <w:rFonts w:eastAsia="Geneva" w:cs="Geneva" w:ascii="Geneva" w:hAnsi="Geneva"/>
          <w:color w:val="000000"/>
          <w:sz w:val="20"/>
          <w:szCs w:val="20"/>
        </w:rPr>
        <w:t xml:space="preserve"> for a table of what barbarians appear whe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Creating, furnishing, destroying, and transferring c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Cities are the center of all scenarios other than those depicting a single battle.  They are easy to create, and almost as trivial to destroy or hand over to another civ.</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Creating C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ose unsure how to create cities are referred to a beginner's guid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Furnishing C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Cities (even barbarian or primitive ones) can be quickly furnished with structures by using the "copy other city's improvements" under the "edit city" option and selecting a city you have previously set up.  You may manually add improvements the civilization cannot construct normally by either setting the tech to build of the improvement to "nil", or temporarily giving the civilization the tech.  Think about giving barbarian cities Courthouses or even Palaces, since they are easy targets for purchase otherwis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may give a civilization as many palaces at the beginning of the game as you like; this permits you to fine-tune corruption and waste, especially in far-flung empir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In short scenarios, be very careful what improvements you give an empire that might be controlled by a human player; anything not both urgent and vital will be sold for cash.  It is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particularly inappropriate to give cities every possible structu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e stingy with airports on large maps, miserly with pollutant-reducing structures in scenarios that forbid pollution, tight with temples and the like to Fundamentalisms, and chintzy with Police Stations in cities controlled by non-representative governmen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Make certain you account for each and every Wonder.  Either destroy it, allocate it (with or without making it obsolete), forbid its ever being made, or playtest games to see who reaps advantages from in practice.  Try setting the prerequisite advance of Wonders you want to exclude to "no", rather than irreversibly destroying them.</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Destroying C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 city may be destroyed by 1) reducing its size to one, 2) putting a weak defender in it (you can even get very clever and use a barbarian, to avoid cluttering up the casualty list), 3) switching the human-controlled civilization, 4) creating a attack unit of the second civilization and, 5) attacking the city.  This is really helpful if you want to change the terrain under a cit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ransferring c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ransferring a city to another civilization merely involves moving a unit of that civilization into the empty city.  Make certain the city size is not zero or negativ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Creating barbarian cities, however, requires you to take at least two game turns to design your scenario (which means shields accumulate, civilizations interact unpredictably, etc.).  Create the city and leave it empty. Create a barbarian unit of the type you want the city to produce next to it.  When you are certain you are ready to end the game turn, do so and watch the city get conquered.  Try not to have too many barbarians running around - it gets tediou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pecial notes on port c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can create a coastal city unable to make ships or sea improvements.  You can create inland cities that think they are ports.  How?  The only time the game can realize a city is a port or not is when that city is creat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pecial notes on cities of size zer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Unless you own it, or the entire map is revealed, cities of size zero are invisible.  Units in such cities still generate a ZOC.  Moving one of your units into such a town will generate an error message, but clicking "ignore" will allow the game to continu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Creating the human landscap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is an area often skimped on, yet it is of cardinal importance in every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n scenarios depicting a battle, campaign, or war, railroad links between cities should be thought about carefully.  When you connect point A and B by rail, you essentially reduce the distance between them to zero.  It's the equivalent of setting up a transporter room in each burg ("Beam me up, Scotty!").  Use roads, put units in fortresses, make barriers:  in short, do something to prevent a skilled human player from romping all over his computer opponents.  Same story with city hinterlands:  Railroads make it easy to suppress partisa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part from railroads, most scenarios would do well to add more alterations to terrain, simply in order to let the player know how prosperous, industrious, and advanced a civilization he commands.  A cluster of cities surrounded by intricately worked homesteads sends a powerful message:  so does a desolate, wilderness landscape.  If the cities of a single nation are widely separated, you may have made your map too bi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cost of changing the landscape should be carefully considered; you may raise it by increasing the cost of settlers/engineers and the amount of food they consume, and upping the time required to irrigate, mine, and transform.</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Mobilizing for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Number of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How many units you gave each civilization at the beginning of the game, and where they are located, can make a great difference to the pleasure your audience derives from playing your work.  Playtesting is crucial here, since you may sometimes want to recreate Pearl Harbor - or create an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nitial balance of power.  Since you can control the order in which nations move (see "Tidying your Scenario", below), there is no excuse for unplanned massacres on the first tur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e wary of creating too many units, for two reasons:  Firstly, a skilled human player, given a critical mass of offensive units, can conquer any opposition.  Secondly, excessive initial units leads to bloody stalemates between AI powers which, given that the computer is blissfully innocent of any offensive tactic other than "kill everything between me and my target city", does not make for exciting scenario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Fine-tuning Offensive Capacit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may fine-tune the ability of an army to take the offensive in the first turn of the game by moving units off roads/rails, placing them far away from the action so they appear as reinforcements, and hitting the space bar to end that unit's turn (cannot move or attack first turn).  If going first would otherwise be too great an advantage (no genuine tactical/operational surprise is intended), this last method makes for a far smoother, more realistic opening to a war.  For example, if the Japanese go first at Pearl Harbor, most/all of their units should move.  If the Americans get to go first (they have ten minutes to brace for disaster), very few of their units should move (a destroyer or two to kill the midget subs, perhaps, but no plan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Pre-Set Go To Loc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might often find it helpful to give units pre-set locations towards which they are to travel.  I am, however, not certain that this is an effective way to get the AI to attack a certain cit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Confirming that computer players will build the units you want them t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n the Hints and Tips section, we covered how to make computer players actually make the units that you have given them the tech to.  You find errors and confirm that you have solved this problem b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revealing the entire map (command found on the main cheat menu)</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ensuring that the human player is currently operating another civilization than the one you wish to inspec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opening up a city window for that civilization, and confirming that the computer recognizes all the build options you think it shoul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Unit Cos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nd a last note:  I know from bitter experience (correcting the first version of "Imperial Pride", playing bunches and bunches of other scenarios) that the most powerful/versatile units at sea, on land, and in the air are seldom made sufficiently expensive.  Don't make this easy mistak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Science, Economics, and Industr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echnolog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is among the most time-consuming areas of scenario design to get right.  It is as well to think clearly from the beginn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You can start off righ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With proper editing of the rules.txt file, you have all the tools you need to create civilizations with the exact mix of technologies you desire.  When assigning advances to civilizations, avoid giving cultures you wish to keep relatively primitive technologies that advanced nations don't have.  A human player can quickly defeat the scenario design this way.  If you want to give primitive civilizations units advanced ones cannot build, set these units' advance-to-build to one all parties have, and the advance that makes them obsolete to one only some civilizations have.  You may also give civilizations advances not on the tech tree, force them to develop a delaying tech, or set their research project to one they ordinarily would not be able to d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Good luck staying that way...(only applies to those with version 2.4.2 or earli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However, those with version 2.4.2 or earlier of civ2 do not have any cost-free ways to keep civilizations from getting advances you do not want them to have.  Any technology may be traded,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tolen, or demanded, including those not on the tech tree.  A list of suggestions to ameliorate the problems this game limitation may cause - and their costs - follow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orbid civilizations to speak with each other using events.  The costs of this are obvious, and both you and your players must have the Conflicts in Civilization CD, no sure be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djust diplomatic attitudes and lower reputations.</w:t>
      </w:r>
    </w:p>
    <w:p>
      <w:pPr>
        <w:pStyle w:val="Normal"/>
        <w:tabs>
          <w:tab w:val="clear" w:pos="720"/>
          <w:tab w:val="left" w:pos="540" w:leader="none"/>
        </w:tabs>
        <w:bidi w:val="0"/>
        <w:spacing w:lineRule="auto" w:line="240" w:before="0" w:after="0"/>
        <w:ind w:left="0" w:right="0" w:hanging="0"/>
        <w:jc w:val="left"/>
        <w:rPr/>
      </w:pPr>
      <w:r>
        <w:rPr>
          <w:rFonts w:eastAsia="Geneva" w:cs="Geneva" w:ascii="Geneva" w:hAnsi="Geneva"/>
          <w:color w:val="000000"/>
          <w:sz w:val="20"/>
          <w:szCs w:val="20"/>
        </w:rPr>
        <w:t xml:space="preserve">-Set the AI-value of advances to want to keep special to zero (see section </w:t>
      </w:r>
      <w:r>
        <w:rPr>
          <w:rFonts w:eastAsia="Geneva" w:cs="Geneva" w:ascii="Geneva" w:hAnsi="Geneva"/>
          <w:b/>
          <w:bCs/>
          <w:color w:val="000000"/>
          <w:sz w:val="20"/>
          <w:szCs w:val="20"/>
        </w:rPr>
        <w:t>5b</w:t>
      </w:r>
      <w:r>
        <w:rPr>
          <w:rFonts w:eastAsia="Geneva" w:cs="Geneva" w:ascii="Geneva" w:hAnsi="Geneva"/>
          <w:color w:val="000000"/>
          <w:sz w:val="20"/>
          <w:szCs w:val="20"/>
        </w:rPr>
        <w:t>).  Use this method extensive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Grant a bunch of useless "filler" technologies to advanced civilizations.  If you set their AI-values relatively high, computer players will trade or demand them first.  Also, they make it less likely that a computer player will steal an important tech (but not impossib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djust the tech tree and unit/structure prerequisites to reduce the damage done by any one tech changing hands, or lump all the differences in civilizations together in a few vital techs and concentrate on guarding them.</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e diplomatic units more expensive, or even forbid them.  This makes your scenario less well-rounded (not a problem with all desig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You do not need to have only one technology tree.  Try making a separate one for each basic style of civilization. Give each culture their own base tech, then set the prerequisites of that advance to "no"s, set its AI-value to zero, and make every further advance for that cultural type require this base advance.  This is a superb way to limit damage done by trading or (unless you get very unlucky) stealing.  See the scenario "Aliens and Predators" for effective usage of a similar metho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sk players to respect "house rules".  Does not control computer players.  Use sparingly; although they are very effective, players might not follow them - or even take the time to read them.  You could try altering the file "game.txt" to provide on-screen warnings, but some think this a little too nannyish.</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Money and Trade link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The majority of scenario designers shaft their hapless players with nearly unfunctional economies (some that could not even pay the bills, no matter how high one set taxes), then lurch over to the opposite extreme and give them a ridiculous sum of money to start out with. Given enough time, a human player in a modern scenario can totally transform his economy by massive investments in trade links.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y taking fifteen or twenty minutes to set a trade network, you ca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Improve historical veracity, or make a fantasy world more full-fledg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Give your players an economy that works, right out of the box, an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If you calculate science advances and the cost of items based on this improved economy, make it less trivial for a human player to jump-start his empi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Never neglect food caravans.  For example, a scenario depicting the Atlantic in 1500 might have a city, representing the rich fishing off Newfoundland, supplying both Portugal and England with food.  But there are downsides; not only do food caravans take food away from donor cities, they also use up valuable trade routes (I personally find this rather frustrating).  The only positive feature of food and trade routes using the same slots is that you can deliberately crowd out new trade routes for provincial-minded peop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Sometimes, though, you just want to add food to a city's larder without setting up a food route (maybe you want it to grow rapidly).  This can be don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Set up a temporary city of any civilization and set the human player to that civ.</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Make trade units next to cities to want to have full larders, set their home city to your temporary city and their load to food, and move them into the bur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To remove all the trade routes you set up, destroy the temporary cit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Industr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When designing a scenario of any length, careful attention both to the initial shield production - and the potential for growth - of each civilization will yield a balanced scenario that effectively accomplishes your original pla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 xml:space="preserve">There are many ways to improve the relative industrial production of a small, concentrated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ivilization, including carefully placed resources, unique structures, certain Wonders, and a more highly developed hinterlan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Many scenario designers prohibit pollution, especially in tactical-level scenarios.  This is not appropriate for most lengthy games, because it tames even a skilled human player, putting the computer players back in competi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Note also that wealth is vital for both human and AI players' industry.  Humans perform rush jobs by buying units or structures, AI players add extra shields every turn if (among other factors) they have money to spen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International rel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f it is one area in which the computer players truly have minds of their own, it is in international relations.  For a short game depicting a battle or invasion, it is generally appropriate to set the parties' treaty relations to "War" and "Vendetta" (which makes a player think the other has mounted a sneak attack).  As time passes, though, only scripting events will keep them fighting.  Hard as it is to get them to fight the foe intended, it is quite impossible (again, without events) to keep the computer players at peace with each other.  I have frequently seen an alliance broken on the first turn, and a shooting war break out by the second.  Even attitudes can change very quickly. Do your best; I have no silver bullets to offer (except possibly those available through events.tx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djust reputations like the important things they are.  The lower a civilization's reputation, the more difficult it is for a human player to accomplish any diplomatic goal.  Throw realism out the window here, because this area is too important to gameplay to compromise.  A reputation of zero is "spotless" and one of seven is "Atrociou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Human player access to diplomats - and especially spies - must be considered, since they can guide forces around enemy ZOCs, investigate cities, steal tech, ruin city walls, and (the most devastating move of all) capture cities and every unit in it intact.  Pre-allocate, price, and place these units with cau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Polishing your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When you are ready to playtest your scenario, take the following steps to polish your scenario, and avoid defeating your desig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Make certain that all the players have the treaties and attitudes towards each other that they should.  If you have made them engage in combat of any kind, or even allowed them to meet, your original settings may have changed (use the diplomatic adviso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Set the funds on hand to a reasonable quantity.  Amazing how easy it is to forget thi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Make certain that the rate of taxation covers the budget for all civilizations.  Raise or lower as need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See to it that no cities are undergoing riots (use F4).  Check cities only when human-controlled - the computer player has very different rules governing unhappines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5)  Set the accumulated lightbulbs to zero, or another appropriate number (if you have created any trade link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6)  Change city production to something reasonable (to lighten the load on your players), and make certain that no city can be easily conquered on the first turn, unless the scenario design dictates otherwise.  See to it that no city has been ignored (so many scenarios I have played have size 1 cities that should be much larger, that the designer apparently forgot).  Insure that computer players can build what you think they shoul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7)  Set the map view to "No special view".  No matter what civilization a player plays, he will then be certain to get the appropriate view.</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8)  Set the human player to the nation you want to go first when the scenario begins.  In a WW2 scenario in Europe,  for example, the Germans should always attack the Poles, not the other way aroun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9)  If your scenario has a fully revealed map, go into scenario parameters and select "Reveal whole map".  This avoids the unsightly lapses in intelligence common to beginners' scenarios.  If your scenario does not show the entire world at the beginning, update the display as appropriate by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moving temporary units around.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0)  Double-check your calendar and your scenario parameters, save the game as a savefile (always do this, and use it when you want to make changes), then save the game as a scenario (you should never need to alter the scenario file once made.  Just junk it if you don't like it and make anoth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Playtest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How long and how thoroughly you test your scenario depends on how proud you are of your work.  The more effort you put into making the design a reality, and the more unusual/interesting features your scenario includes, the more time you should spend debugging.  Search for the following common problem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AI or human player expansion into areas you think should be off-limits, or excessive empire development in a wargam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Rogue Wond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Weird techs being develop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Over-powerful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5)  Any civilization with an economy, science base, industrial potential, or military strength that is too weak or powerful to fit your design.  This is common with civilizations of widely varying sizes; tame the strong and enhance the weak, unless you plan for human players to try and win with the weaker pow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6)  A simple, brutally effective tactic that wins the scenario easil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7)  Excessive slaughter of units on the first few turns, or excessive capture of cities early in the scenario (or the opposite:  a defense that exacts too high a toll in units and player fortitud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8)  A game pace that seem to you too fast or slow</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9) the possibility of getting too much money through trade, selling infrastructure, conquest, or tribu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lways look for opportunities to add fantasy or historical color to your project.  Expect to go through several rounds of scenario neatening, playtesting, and further alterations.  Always keep your savefile (I call it a "template" file, because I can spawn off scenario files from it) up-to-dat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Graphics</w:t>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Graphics really help involve your players in your creation.  If you can, do your best to alter those that need changing, even if you cannot make them from scratch.  Many, indeed most, people are not graphic artists; the following information is designed to help you get the job done with a minimum of fuss (if not always with the cleverest or most flexible methods).  When playing with graphics, I use an mediocre program called Paintshop Pro.  I don't like it, I wouldn't dream of promoting it, but it does eventually give me the .GIF graphics I want.  One may download a shareware version, good for 30 days before registration, from any number of locations; issue a search command for "Paintshop Pro" or "pspro30".  If you are not capable of making decent pictures from scratch (I am not), don't despair.  You can accomplish an amazing amount with a large graphics library, plus recoloring/cutting and pasting.  Among the Photoshop features many find helpful, and would well repay learning about in the online help, are "resize", "color replacer", and the "magic wand" section tool with various toleran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When using other people's graphics, I strongly urge not merely retaining any signature present (most designers do this), but mentioning each and every source in your readme (so many neglect this responsibilit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Units.gif</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fter the scenario file and Rules.txt, Units.gif is the most frequently altered file that actually changes some aspect of the game.  Open the standard file, and one will see 54 unit icons associated with a position in the unit list (of which the first 51 appear in the unaltered game), followed by the barbarian leader figure, some blank boxes, and two oddball unit pictures.  Inside each light green-bordered box are magenta and grey (sometimes also appears purplish) backgrounds, and a unit icon.  Bring up the palette, and you will discover that green, magenta, and grey(purple) are the last three colors shown; CivII automatically makes them transparent when displaying units on screen. The unit itself is positioned above the two lower edges of the magenta diamond in the center of the box; any parts of your icons that drool below them will be chopped of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Be careful when editing the grey(purple) background, because Photoshop has a tendency to mistake it for straight grey, which is not transparent.  Use the Copy and Paste commands, or simply use magenta for transparent areas (Photoshop never mistakes this color when using the standard palette).  If you alter cities, use the foreign minister to quickly see if you have made a mistake in this area.</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t is strongly recommended that you always alter a copy of the units.gif file, rather than trying to make your own graphics file from scratch.  Avoids palette complications, for one th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Cutting and pasting icons is straightforward - except for one problem.  Many collections of units have grainy purple backgrounds that were formed when one palette didn't quite match another.  You have to manually replace any such areas with any of the last three palette colors, or get a odd-looking haze around any affected units when playing the gam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e blue dots in the green border lines above and to the left of each unit control the position of the top-left corner of the ownership shield.  Make certain that the shield does not extend below the lower edges of the center magenta diamond.  Confirm, as you play the scenario, that you can see enough of the shield damage line and the ownership color to easily determine the status of both (some custom units violate this rule, make certain yours don't).  Keep the shield far away (five pixels minimum) from each edge to produce pretty unit movement and stacking displays.  When selecting unit pictures for moving or copying, never include the bottom or right green border lines in your selection - you will mess up the shield positions of the unit's new neighbo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Cities.gi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Most of the rules outlined above also work here, with the single exception that each city box has two dots, one orange, one blue, in both the top and the left borders.  The blue dots control the location of the base of the flagstaff, and the orange dots the top-left corner of the number box that indicates city size.  When using the variant modern city icons, try not to let too much of the population size indicator extend below the magenta diamond; a cropped number box looks awfully tacky when playing a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t the bottom of this file appear ownership flags (barbarians, then each civilization color in turn), icons for fortified units, fortresses, empty and occupied airbases, and two variant cities.  You may alter the colors of civilizations by adjusting flag colors.  Change the fifth pixel from the top and the fourth pixel in from the left on the top (large) flag to alter shield colors and the number box on cities, and the colored line above the top flag to change the color of city names and their display on the "world" window.</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Icons.gi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In Icons.gif are icons fo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every structure and Wonder,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ivilization advance era and typ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pollution, riots, and explos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ndustry, arrows, food, available or lost through waste/corruption/hung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cience and global warming indicato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what borders terrain diamonds have when "show map grid" is activated, and whether city radii a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especially mark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various backgrounds, arrows, etc.</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diting any of these is not particularly difficult; just remember to keep them the right siz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Terrain1.gif, Terrain2.gi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errain1.gif, since it controls the appearance of all terrain except the foreground of mountains, hills, and forests, and all resources, is often altered.  The left side of the file is taken up by four columns of icons, each controlling some aspect of every terrain; going from left to right, they depict one or two variations of the terrain in their row, and the two possible resources associated with that terrain (grassland has no special resources).  Note that magenta becomes transparent.  Some terrains' (forest, hills, and mountains) primary icons are located elsewhere; each of these has a background diamond shown instea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You may alter how the appearance of terrain alters when it is irrigated, farmed, mined, polluted, railroads, has goody boxes or roads on it, or has a resource shield (for grassland).  Modern scenarios, in particular, demand a rather different appearance for roads.  All other icons are variants, included to expand your op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errain2.gif controls the appearance of tile connections, rivers, forests, mountains, hills, river mouths, and the "softening" of coastlin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People.gi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Controls the appearance of city dwellers in ancient times, after one's discovery of Invention and Philosophy (requires both), after one's discovery of Industrialization, and after one's discovery of Electronics.  From left to right they represent joyous men and women, content men and women, unhappy men and women, angry men and women, entertainers, tax collectors, and scientists.</w:t>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Sound Effec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Do your best to edit the unit list in the rules.txt file so as to require the smallest possible number of new sounds - they take a lot of time to download.  All sound files are .wav 8 bit mono, at 22 Mhz.</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Unit Sound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 list of  what sounds belong to each unit position and type follow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ound</w:t>
        <w:tab/>
        <w:tab/>
        <w:tab/>
        <w:t>Unit's standard name, type, or even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ounds have stars after them if they are associated with certain positions in the unit list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ircombt</w:t>
        <w:tab/>
        <w:tab/>
        <w:t>Air units (not stealth) attacking other air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Biggun</w:t>
        <w:tab/>
        <w:tab/>
        <w:tab/>
        <w:t>Shore bombardment and naval battles, first part (played more than o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b/>
        <w:tab/>
        <w:tab/>
        <w:t>if the battle lasts a while) for all units other than Destroyers, Cruis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b/>
        <w:tab/>
        <w:tab/>
        <w:t>Aegis Cruisers, and Battleship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Boatsink</w:t>
        <w:tab/>
        <w:tab/>
        <w:t>a Trireme-type ship lost at sea</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atapult*</w:t>
        <w:tab/>
        <w:tab/>
        <w:t>Catapu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avalry*</w:t>
        <w:tab/>
        <w:tab/>
        <w:t>Cavalry, Drago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ustom1, 2, and 3*</w:t>
        <w:tab/>
        <w:t>Unique sounds for extra units 1, 2, and 3</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Diesel*</w:t>
        <w:tab/>
        <w:tab/>
        <w:t>Freight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Divcrash</w:t>
        <w:tab/>
        <w:tab/>
        <w:t>A Fighter or Bomber shot dow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Divebomb</w:t>
        <w:tab/>
        <w:tab/>
        <w:t>Fighter or bomber (not stealth) unit making a ground attack</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lephant*</w:t>
        <w:tab/>
        <w:tab/>
        <w:t>Elephan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ngnsput</w:t>
        <w:tab/>
        <w:tab/>
        <w:t>A fighter or bomber (not stealth) crashing through lack of fuel</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ire---*</w:t>
        <w:tab/>
        <w:tab/>
        <w:t>First part of sound for Cannon, Artillery, Howitz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Helishot</w:t>
        <w:tab/>
        <w:tab/>
        <w:t>Helicopt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Infantry* </w:t>
        <w:tab/>
        <w:tab/>
        <w:t>Musketeers, Riflemen, Partisans, Alpine Troops, Paratroop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Jetbomb</w:t>
        <w:tab/>
        <w:tab/>
        <w:t>Stealth Fighter or Stealth Bomber making a ground attack</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Jetcombt</w:t>
        <w:tab/>
        <w:tab/>
        <w:t>Stealth Fighters attacking air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Jetcrash</w:t>
        <w:tab/>
        <w:tab/>
        <w:t>Stealth Fighter or Stealth Bomber lost in comba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Jetsputr</w:t>
        <w:tab/>
        <w:tab/>
        <w:t>Stealth Fighter or Stealth Bomber crashing through lack of fue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Largexpl</w:t>
        <w:tab/>
        <w:tab/>
        <w:t>Ship attacks, second part (if either side won easily, this sound play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b/>
        <w:tab/>
        <w:tab/>
        <w:t>instead of the second repetition of Navbttle or Biggun) and end o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b/>
        <w:tab/>
        <w:tab/>
        <w:t>Armor, Cannon, Artillery, Howitzer sound effec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chnguns*</w:t>
        <w:tab/>
        <w:tab/>
        <w:t>Fanatics, Marines, Paratroopers, Mech In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edexpl</w:t>
        <w:tab/>
        <w:tab/>
        <w:t>Structure destroyed by diplomat or sp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edgun*</w:t>
        <w:tab/>
        <w:tab/>
        <w:t>Second part of Cannon, Artillery, or Howitzer sound.  First part of Armo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b/>
        <w:tab/>
        <w:tab/>
        <w:t>sound.  Repeats to end of batt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issile</w:t>
        <w:tab/>
        <w:tab/>
        <w:t>Any non-nuclear missi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avbttle*</w:t>
        <w:tab/>
        <w:tab/>
        <w:t>Shore bombardment and naval battles, first part (played more than o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b/>
        <w:tab/>
        <w:tab/>
        <w:t xml:space="preserve">if the battle lasts a while) for Destroyers, Cruisers, Aegis Cruisers, and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b/>
        <w:tab/>
        <w:tab/>
        <w:t>Battleship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ukexplo</w:t>
        <w:tab/>
        <w:tab/>
        <w:t>Nuclear weapon strik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pysound</w:t>
        <w:tab/>
        <w:tab/>
        <w:t>Most successful diplomat or spy ac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wordfgt*</w:t>
        <w:tab/>
        <w:tab/>
        <w:t>Warriors, Phalanxes, Pikemen, Leg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wrdhors*</w:t>
        <w:tab/>
        <w:tab/>
        <w:t>Horsemen, Chariots, Knights, Crusad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orpedos</w:t>
        <w:tab/>
        <w:tab/>
        <w:t>All naval submarine attacks (land or air units not effect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f a unit has its movement domain changed, the default sounds a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wordfgt for land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Helishot for air units with no fuel limits attacking land or sea unit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ngnsput, Divcrash, Divebomb, Aircombt for air units with fuel limits that replace the Bomber or earlier in the unit lis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Jetsputr, Jetcrash, Jetbomb, Jetcombt for air units with fuel limits that replace the Stealth Fighter or later in the unit lis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Biggun for naval units other than Destroyers, Cruisers, Aegis Cruisers, and Battleship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Structure and Event Sound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queduct</w:t>
        <w:tab/>
        <w:tab/>
        <w:t>Aqueduct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barracks</w:t>
        <w:tab/>
        <w:tab/>
        <w:t>Barracks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bldcity</w:t>
        <w:tab/>
        <w:tab/>
        <w:tab/>
        <w:t>New city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bldspcsh</w:t>
        <w:tab/>
        <w:tab/>
        <w:t>Spaceship part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athedrl</w:t>
        <w:tab/>
        <w:tab/>
        <w:t>Cathedral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heers1, 2, and 3</w:t>
        <w:tab/>
        <w:t>All structures without a specific sound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ivdisor</w:t>
        <w:tab/>
        <w:tab/>
        <w:t>Civil disorder</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druma0 to drumcy</w:t>
        <w:tab/>
        <w:t>Various responses during negoti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anfare1-8</w:t>
        <w:tab/>
        <w:tab/>
        <w:t>Starting diplomatic negoti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guillotn</w:t>
        <w:tab/>
        <w:tab/>
        <w:t>Guillotine (when you conquer the worl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ovpiece.wav</w:t>
        <w:tab/>
        <w:tab/>
        <w:t>Move a uni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eg1.wav</w:t>
        <w:tab/>
        <w:tab/>
        <w:t>Invalid choice (such as selling the Pala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ewbank.wav</w:t>
        <w:tab/>
        <w:tab/>
        <w:t>Bank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ewgovt.wav</w:t>
        <w:tab/>
        <w:tab/>
        <w:t>New governmen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newonder.wav</w:t>
        <w:tab/>
        <w:tab/>
        <w:t>Wonder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pos1.wav</w:t>
        <w:tab/>
        <w:tab/>
        <w:t>Buying produc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ell.wav</w:t>
        <w:tab/>
        <w:tab/>
        <w:t>Improvement sol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tkmarkt.wav</w:t>
        <w:tab/>
        <w:tab/>
        <w:t>Stock Exchange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Writing the Readme and Brief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The Readm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Every scenario should come with documentation, if only to prevent a player new to scenarios overwriting his original game files.  If you write in a second language, take extra time to make certain you are clear.  Readmes should contain the following informa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1) installation instruc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 A brief description of the scenario theme and of the world the player is about to enter.  You may write a short, effective blurb, then provide one or even several paragraphs of background informa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3) A list and brief descriptions of changed units, structures, technologies, terrain types, science advances, and paramet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4) Information on strange or unusual situations that might arise and frustrate the player (events intended to be surprises, obviously, need not be mention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5) Credits for pictures, sounds, ideas (if explained to you in, say, a readme or FAQ), and maps.  Cite your sour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ffective add-ons include design notes and scoring instruc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You may also include a listing of the contents of the compressed file, if sufficiently complex.</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The Brief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 text file with the same name as the scenario will be loaded with it.  Clearly and concisely written, it may whet your player's appetite.  Anything above a paragraph (or blurbs on individual civilizations) should go in the readme.  How to format this file so as to make it show up well on screen is not immediately obvious, so a few notes might be useful:</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o insert spa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dd underscores "_".</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o insert a retur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Press return, followed by a carat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o center a lin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dd two carats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o bullet all text lines that follow:</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Press two retur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To add a unit pictu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elect the unit type you want - with the left mouse button - and immediately save the scenario.  Only works in the version of the game included with the "Conflicts in Civilization" C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o save time, modify a pre-existing briefing fi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Packaging and distributing your work</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For Mac:  Because I purchased Civ2 for the PC, I do not know how best to distribute scenarios written on the Macintosh.  To avoid possibly leading you astray, I leave ths section blank.</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Credits and Cit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While most of the concepts presented above have been collated through playing scenarios that made them work, or painful trial and error on my part whilst trying to implement a design, other ideas I learned directly from reading other people's works or by getting e-mail sugges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Advanced Scenario Making Ideas" and Harlan Thompson's sugges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Harlan Thompson and Aleksei Andrievski's document "Advanced Scenario Making Ideas" is the most valuable reference work I draw upon.  The following topics include thoughts first found in, are inspired by, or are directly adapted from, sections in that document, or from extra tips provided by Harlan Thomps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ll information on barbarians, unless otherwise mention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dditions to the special features of advanc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ettlers altering ocean to land and vice versa</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onfusing the computer player about port citi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unit obsolescenc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how to make nuclear units and the diplomatic effects of the Nuclear Msl. unit slo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orrections to the default sound effects of air units, default naval sound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 exact pixel location to change to alter civilization shield and city number box colo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warning about riv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warning about AI use of torpedo bomber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warning about unit cos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warning about setting the resource se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uch of the helicopter informa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dding extra copies of units you want the computer to build lots of</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ities of size zer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aking certain new Wonders can be buil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structures and Wonders cannot be limited by using the "no" metho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nd all information (unless noted below) about either of the updates to Civ2</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Other Sources of Idea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ubmarin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Michael Daumen's suggestions made it possible to comprehensively discuss their limitations, advantages, and effects.  The scenario "Honor, Blood, and Steel" taught me about torpedo bombers, and Harlan Thompson warned me about them.</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Impassable Terrai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 scenario "Dagor Bragollach", written by Brian Reynolds, includes them, and my information on how to make them comes directly from the background file included with the gam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Briefing File Editing:</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 scenario "Tokugawa" taught me most of what I present, and Allard Höfelt contributed the information on adding unit pictur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hield Placemen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gain, the scenario "Dagor Bragollach", whose creator mentioned that Harlan Thompson taught him the trick.</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u w:val="single"/>
        </w:rPr>
      </w:pPr>
      <w:r>
        <w:rPr>
          <w:rFonts w:eastAsia="Geneva" w:cs="Geneva" w:ascii="Geneva" w:hAnsi="Geneva"/>
          <w:color w:val="000000"/>
          <w:sz w:val="20"/>
          <w:szCs w:val="20"/>
          <w:u w:val="single"/>
        </w:rPr>
        <w:t>Several neat tricks with text fi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The scenario "Aliens versus Predators", created by Paul Her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b/>
          <w:b/>
          <w:bCs/>
          <w:color w:val="000000"/>
          <w:sz w:val="20"/>
          <w:szCs w:val="20"/>
        </w:rPr>
      </w:pPr>
      <w:r>
        <w:rPr>
          <w:rFonts w:eastAsia="Geneva" w:cs="Geneva" w:ascii="Geneva" w:hAnsi="Geneva"/>
          <w:b/>
          <w:bCs/>
          <w:color w:val="000000"/>
          <w:sz w:val="20"/>
          <w:szCs w:val="20"/>
        </w:rPr>
        <w:t>Citation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Dagor Bragollach", filename Dagor402 -  The Battle of Sudden Flame - probably the most </w:t>
      </w:r>
      <w:r>
        <w:br w:type="page"/>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xtensively rewritten scenario ever uploaded, this game is state-of-the-art in several way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conomy", filename economy - an highly inventive take on the modern business worl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liens and Predators", filename avp20 - I know of no scenario/modpack that alters the CivII game quite so much, nor any designer with a better understanding of text fil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Heptarchy", filename Heptrchy  - A detailed but slow-paced scenario covering the conquest of Saxon England by Egbert of Wessex</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Catalan Scenario", filename Catars - an extremely effective depiction of the western Med in the 14th Centur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Honor, Blood, and Steel", filename hbs - Its map has the ugliest shorelines I have ever seen, but I owe what I know about torpedo bombers to it.</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Gettysburg", filename Gettysburg - this is about as good as it gets for Civ2 tactical warfar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East Wind, Rain", filename ewind120 - a superb scenario that truly sets an example</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20th Century", filename 20thcent - an effective tour of our own centur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 xml:space="preserve">"Viking Age", filename vikings - lets you truely understand what "preserve us from the Norsemen" really means. </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Imperial Pride", filename ImpPride - Leon Marrick's own scenario.</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rabia Awakes", filename Arabia - Another of Leon Marrick's scenario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New York" w:hAnsi="New York" w:eastAsia="New York" w:cs="New York"/>
          <w:color w:val="000000"/>
          <w:sz w:val="36"/>
          <w:szCs w:val="36"/>
        </w:rPr>
      </w:pPr>
      <w:r>
        <w:rPr>
          <w:rFonts w:eastAsia="New York" w:cs="New York" w:ascii="New York" w:hAnsi="New York"/>
          <w:color w:val="000000"/>
          <w:sz w:val="36"/>
          <w:szCs w:val="36"/>
        </w:rPr>
        <w:t>Distribution and Attribution</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This file may be distributed gratis or at the cost of materials and distribution, in either text or hard copy, as long as it is left unaltered, and transmitted in its entirety.</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Upon receiving the permission of the author, interested parties may convert this document into HTML format, add URLs linking to files on their site or any other, or add "editors' notes".</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ab/>
        <w:t>Any section of this document may be freely drawn upon or quoted, as long as standard attribution limitations and proceedures are followed.</w:t>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
    </w:p>
    <w:p>
      <w:pPr>
        <w:pStyle w:val="Normal"/>
        <w:tabs>
          <w:tab w:val="clear" w:pos="720"/>
          <w:tab w:val="left" w:pos="540" w:leader="none"/>
        </w:tabs>
        <w:bidi w:val="0"/>
        <w:spacing w:lineRule="auto" w:line="240" w:before="0" w:after="0"/>
        <w:ind w:left="0" w:right="0" w:hanging="0"/>
        <w:jc w:val="left"/>
        <w:rPr>
          <w:rFonts w:ascii="Geneva" w:hAnsi="Geneva" w:eastAsia="Geneva" w:cs="Geneva"/>
          <w:color w:val="000000"/>
          <w:sz w:val="20"/>
          <w:szCs w:val="20"/>
        </w:rPr>
      </w:pPr>
      <w:r>
        <w:rPr>
          <w:rFonts w:eastAsia="Geneva" w:cs="Geneva" w:ascii="Geneva" w:hAnsi="Geneva"/>
          <w:color w:val="000000"/>
          <w:sz w:val="20"/>
          <w:szCs w:val="20"/>
        </w:rPr>
        <w:t>Version Stamp:  Ver. 1.8M (text version)</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1"/>
    <w:family w:val="auto"/>
    <w:pitch w:val="default"/>
  </w:font>
  <w:font w:name="Geneva">
    <w:charset w:val="01"/>
    <w:family w:val="auto"/>
    <w:pitch w:val="default"/>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eon Marrick</dc:creator>
  <dc:description/>
  <dc:language>en-US</dc:language>
  <cp:lastModifiedBy>Leon Marrick</cp:lastModifiedBy>
  <cp:revision>0</cp:revision>
  <dc:subject/>
  <dc:title/>
</cp:coreProperties>
</file>